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wmf" ContentType="image/x-wmf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8.wmf" ContentType="image/x-wmf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32" w:before="0" w:after="120"/>
        <w:jc w:val="center"/>
        <w:outlineLvl w:val="0"/>
        <w:rPr>
          <w:b/>
          <w:b/>
          <w:spacing w:val="40"/>
          <w:szCs w:val="28"/>
          <w:lang w:val="en-US"/>
        </w:rPr>
      </w:pPr>
      <w:r>
        <w:rPr>
          <w:b/>
          <w:spacing w:val="40"/>
          <w:szCs w:val="28"/>
        </w:rPr>
        <w:t>Глава 7</w:t>
      </w:r>
    </w:p>
    <w:p>
      <w:pPr>
        <w:pStyle w:val="Normal"/>
        <w:spacing w:lineRule="auto" w:line="232" w:before="0" w:after="120"/>
        <w:jc w:val="center"/>
        <w:rPr>
          <w:b/>
          <w:b/>
        </w:rPr>
      </w:pPr>
      <w:r>
        <w:rPr>
          <w:b/>
        </w:rPr>
        <w:t>НАСОСНЫЕ УСТАНОВКИ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-4"/>
          <w:szCs w:val="28"/>
        </w:rPr>
        <w:t>Насосные установки состоят из пожарного насоса, привода к нему и органов управления, а также системы трубопроводов и специальной арматуры. Трубопроводы и арматура образуют водопенные коммуникации. Они составляют систему, обеспечивающую регулирование величин подачи насосов и развиваемого ими напора. Насосная установка является главной частью пожарной надстройки, во многом определяющей компоновку автоцистерн.</w:t>
      </w:r>
    </w:p>
    <w:p>
      <w:pPr>
        <w:pStyle w:val="Normal"/>
        <w:spacing w:lineRule="auto" w:line="232"/>
        <w:ind w:firstLine="7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32" w:before="0" w:after="60"/>
        <w:jc w:val="center"/>
        <w:outlineLvl w:val="0"/>
        <w:rPr>
          <w:b/>
          <w:b/>
        </w:rPr>
      </w:pPr>
      <w:r>
        <w:rPr>
          <w:b/>
        </w:rPr>
        <w:t>7.1. Требования  к насосным установкам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К насосным установкам пожарных автомобилей предъявляется ряд специфических требований, обусловленных НПБ 163-97, способствующих обеспечению эффективной подачи воды при эксплуатации насоса в различных условиях  работы и в различных режимах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Изложенные требования являются основными, а по желанию заказчика они могут быть изменены или устранены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Установленные на автоцистернах насосы и системы к ним должны обеспечивать подачу воды и раствора пенообразователя с водородным показателем (рН  от 7 до 10, плотностью 1000 кг/м</w:t>
      </w:r>
      <w:r>
        <w:rPr>
          <w:vertAlign w:val="superscript"/>
        </w:rPr>
        <w:t>3</w:t>
      </w:r>
      <w:r>
        <w:rPr/>
        <w:t xml:space="preserve"> и массовой концентрацией твердых частиц до 0,5 % при максимальном размере 3 мм).</w:t>
      </w:r>
    </w:p>
    <w:p>
      <w:pPr>
        <w:pStyle w:val="TextBodyIndent"/>
        <w:spacing w:lineRule="auto" w:line="232"/>
        <w:ind w:firstLine="567"/>
        <w:rPr/>
      </w:pPr>
      <w:r>
        <w:rPr/>
        <w:t>Привод насоса передает мощность от двигателя к насосу через дополнительную трансмиссию. Во избежание перегрева двигателя потребляемая мощность насосной установки не должна превышать 70 % номинальной мощности двигателя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Привод должен обеспечивать работу насоса во время стоянки и в движении. Он должен обеспечить включение насоса при холостых оборотах двигателя и выключение при частичной нагрузке на насос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Насосная установка может размещаться в специальном кормовом отсеке (заднее размещение) или в средней части автомобиля (в салоне). При заднем расположении насосной установки должен предусматриваться обогрев насосного отсека для предотвращения замерзания воды в насосе или трубопроводах в зимних условиях. В различных условиях эксплуатации насосная установка должна эффективно работать без перегрева привода насоса в течение не менее 6 ч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Специальные требования предъявляются к органам управления насосной установкой. Рукоятки (рычаги) на пульте управления вне кабины боевого расчета должны располагаться слева направо: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рычаг включения вакуумного насоса;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рычаг выключения сцепления;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рычаг регулирования частоты вращения вала насоса.</w:t>
      </w:r>
    </w:p>
    <w:p>
      <w:pPr>
        <w:pStyle w:val="TextBodyIndent"/>
        <w:spacing w:lineRule="auto" w:line="232"/>
        <w:ind w:firstLine="567"/>
        <w:rPr/>
      </w:pPr>
      <w:r>
        <w:rPr/>
        <w:t>При расположении насоса в задней части автомобиля органы управления должны быть размещены с левой стороны по ходу движения П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2. Арматура водопенных коммуникаций пожарных автоцистерн</w:t>
      </w:r>
    </w:p>
    <w:p>
      <w:pPr>
        <w:pStyle w:val="TextBodyIndent"/>
        <w:spacing w:lineRule="auto" w:line="240" w:before="120" w:after="0"/>
        <w:ind w:firstLine="567"/>
        <w:rPr/>
      </w:pPr>
      <w:r>
        <w:rPr/>
        <w:t>Управление потоками огнетушащих веществ в водопенных коммуникациях пожарных автоцистерн производят с помощью вентилей. Оно может осуществляться вручную или устройствами с гидравлическим или пневматическим приводом.</w:t>
      </w:r>
    </w:p>
    <w:p>
      <w:pPr>
        <w:pStyle w:val="TextBodyIndent"/>
        <w:spacing w:lineRule="auto" w:line="240"/>
        <w:ind w:firstLine="567"/>
        <w:rPr/>
      </w:pPr>
      <w:r>
        <w:rPr/>
        <w:t>На автоцистернах применяются различные типы конструкций вентилей: краны, вентили трубопроводные, задвижки. При обозначении вентилей указываются его тип, максимальное значение диаметра проходного отверстия. Например, кран Ду-20 означает, что этот вентиль – кран с условным диаметром, равным 200 мм.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spacing w:val="40"/>
          <w:szCs w:val="28"/>
        </w:rPr>
        <w:t>Устройство крана Ду-20</w:t>
      </w:r>
      <w:r>
        <w:rPr/>
        <w:t xml:space="preserve"> показано на рис. 7.1. В таком положении трубопровод не перекрыт. При повороте рукоятки </w:t>
      </w:r>
      <w:r>
        <w:rPr>
          <w:i/>
        </w:rPr>
        <w:t>8</w:t>
      </w:r>
      <w:r>
        <w:rPr/>
        <w:t xml:space="preserve"> будет вращаться шток </w:t>
      </w:r>
      <w:r>
        <w:rPr>
          <w:i/>
        </w:rPr>
        <w:t>5</w:t>
      </w:r>
      <w:r>
        <w:rPr/>
        <w:t xml:space="preserve"> и соединенный с ним шар </w:t>
      </w:r>
      <w:r>
        <w:rPr>
          <w:i/>
        </w:rPr>
        <w:t>2</w:t>
      </w:r>
      <w:r>
        <w:rPr/>
        <w:t xml:space="preserve"> с отверстием. При этом будет перекрываться проходное отверстие между отверстием в шаре и отверстиями в коропусе </w:t>
      </w:r>
      <w:r>
        <w:rPr>
          <w:i/>
        </w:rPr>
        <w:t>1</w:t>
      </w:r>
      <w:r>
        <w:rPr/>
        <w:t xml:space="preserve"> и штуцере </w:t>
      </w:r>
      <w:r>
        <w:rPr>
          <w:i/>
        </w:rPr>
        <w:t>12</w:t>
      </w:r>
      <w:r>
        <w:rPr/>
        <w:t>. Это приведет к уменьшению количества перетекающей жидкости в единицу времени. При повороте рукоятки на 90</w:t>
      </w:r>
      <w:r>
        <w:rPr>
          <w:vertAlign w:val="superscript"/>
        </w:rPr>
        <w:t xml:space="preserve">о </w:t>
      </w:r>
      <w:r>
        <w:rPr/>
        <w:t xml:space="preserve">отверстие в шаре будет расположено перпендикулярно отверстию в корпусе </w:t>
      </w:r>
      <w:r>
        <w:rPr>
          <w:i/>
        </w:rPr>
        <w:t>1</w:t>
      </w:r>
      <w:r>
        <w:rPr/>
        <w:t xml:space="preserve"> и штуцере </w:t>
      </w:r>
      <w:r>
        <w:rPr>
          <w:i/>
        </w:rPr>
        <w:t>12</w:t>
      </w:r>
      <w:r>
        <w:rPr/>
        <w:t>. Трубопровод будет перекрыт. Краны используют, главным образом, для перекрытия трубопроводов.</w:t>
      </w:r>
    </w:p>
    <w:p>
      <w:pPr>
        <w:pStyle w:val="TextBodyIndent"/>
        <w:spacing w:lineRule="auto" w:line="240"/>
        <w:rPr/>
      </w:pPr>
      <w:r>
        <w:rPr>
          <w:spacing w:val="20"/>
          <w:szCs w:val="28"/>
        </w:rPr>
        <w:t>Вентили трубопроводные</w:t>
      </w:r>
      <w:r>
        <w:rPr>
          <w:szCs w:val="28"/>
        </w:rPr>
        <w:t xml:space="preserve"> применяют для регулирования количества перетекающей жидкости по трубопроводам и их перекрытия. Устройство наиболее простого вентиля показано на рис. 7.2. При вращении маховика </w:t>
      </w:r>
      <w:r>
        <w:rPr>
          <w:i/>
          <w:szCs w:val="28"/>
        </w:rPr>
        <w:t>5</w:t>
      </w:r>
      <w:r>
        <w:rPr>
          <w:szCs w:val="28"/>
        </w:rPr>
        <w:t xml:space="preserve"> клапан </w:t>
      </w:r>
      <w:r>
        <w:rPr>
          <w:i/>
          <w:szCs w:val="28"/>
        </w:rPr>
        <w:t>7</w:t>
      </w:r>
      <w:r>
        <w:rPr>
          <w:szCs w:val="28"/>
        </w:rPr>
        <w:t xml:space="preserve"> будет открывать проходное отверстие в корпусе </w:t>
      </w:r>
      <w:r>
        <w:rPr>
          <w:i/>
          <w:szCs w:val="28"/>
        </w:rPr>
        <w:t>1</w:t>
      </w:r>
      <w:r>
        <w:rPr>
          <w:szCs w:val="28"/>
        </w:rPr>
        <w:t>. По мере его открытия будет увеличиваться количество перетекающей жидкости.</w:t>
      </w:r>
    </w:p>
    <w:p>
      <w:pPr>
        <w:pStyle w:val="TextBodyIndent"/>
        <w:spacing w:lineRule="auto" w:line="240"/>
        <w:ind w:firstLine="567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9705</wp:posOffset>
                </wp:positionH>
                <wp:positionV relativeFrom="paragraph">
                  <wp:posOffset>102235</wp:posOffset>
                </wp:positionV>
                <wp:extent cx="5579110" cy="3446780"/>
                <wp:effectExtent l="0" t="0" r="0" b="1663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9280" cy="3446640"/>
                          <a:chOff x="0" y="0"/>
                          <a:chExt cx="5579280" cy="3446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6960" y="198000"/>
                            <a:ext cx="218124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6960" y="173232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133488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97992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81540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63684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" y="30600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30600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520" y="20376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63000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77544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82548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84204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2680" y="198252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86440"/>
                            <a:ext cx="2644200" cy="105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1. Кран Ду-20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корпу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а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уплотнительные кольц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о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иф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айба фиксатор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укоятк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тул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егулировочная проклад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уц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128040" y="0"/>
                            <a:ext cx="2260080" cy="280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50200" y="2901240"/>
                            <a:ext cx="2629080" cy="54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. Вентиль водопроводны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ап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ышк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ахови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пиндел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лап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120" y="2565360"/>
                            <a:ext cx="1702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320" y="1336680"/>
                            <a:ext cx="1396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5440" y="897120"/>
                            <a:ext cx="168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9920" y="531000"/>
                            <a:ext cx="1479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6640" y="720"/>
                            <a:ext cx="14472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1325160"/>
                            <a:ext cx="12492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6840" y="2607840"/>
                            <a:ext cx="16560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8.05pt;width:439.3pt;height:271.4pt" coordorigin="283,161" coordsize="8786,54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2;top:473;width:3434;height:323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72;top:2889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;top:2263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;top:1704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;top:1445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;top:1164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9;top:643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3;top:643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77;top:482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56;top:1153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5;top:1382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64;top:1461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1;top:1487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95;top:3283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;top:3919;width:4163;height:1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1. Кран Ду-20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корпу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а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уплотнительные кольц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о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ифт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айба фиксатор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укоятк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тул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егулировочная проклад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уце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209;top:161;width:3558;height:440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929;top:4730;width:4139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. Вентиль водопроводный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ап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ышки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ахови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пиндел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лап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66;top:4201;width:26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3;top:2266;width:219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8;top:1574;width:26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78;top:997;width:23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94;top:162;width:22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24;top:2248;width:196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72;top:4268;width:260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  <w:lang w:val="en-US"/>
        </w:rPr>
      </w:pPr>
      <w:r>
        <w:rPr>
          <w:spacing w:val="-2"/>
          <w:szCs w:val="28"/>
        </w:rPr>
        <w:t xml:space="preserve">В вентилях перекрытие проходного отверстия осуществляется с помощью клапана. В технической документации на пожарную технику вентили называют </w:t>
      </w:r>
      <w:r>
        <w:rPr>
          <w:i/>
          <w:spacing w:val="-2"/>
          <w:szCs w:val="28"/>
        </w:rPr>
        <w:t>клапанами</w:t>
      </w:r>
      <w:r>
        <w:rPr>
          <w:spacing w:val="-2"/>
          <w:szCs w:val="28"/>
        </w:rPr>
        <w:t xml:space="preserve">, если они кроме ручного управления имеют устройства для пневмо- или гидропривода, и </w:t>
      </w:r>
      <w:r>
        <w:rPr>
          <w:i/>
          <w:spacing w:val="-2"/>
          <w:szCs w:val="28"/>
        </w:rPr>
        <w:t>задвижками</w:t>
      </w:r>
      <w:r>
        <w:rPr>
          <w:spacing w:val="-2"/>
          <w:szCs w:val="28"/>
        </w:rPr>
        <w:t>, если привод ручной.</w:t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  <w:t xml:space="preserve">На автоцистернах устанавливают </w:t>
      </w:r>
      <w:r>
        <w:rPr>
          <w:spacing w:val="40"/>
          <w:szCs w:val="28"/>
        </w:rPr>
        <w:t>винтовые задвижки</w:t>
      </w:r>
      <w:r>
        <w:rPr>
          <w:szCs w:val="28"/>
        </w:rPr>
        <w:t xml:space="preserve"> (вентили) с условным проходом 70, 40 и 15 мм (Ду-70, Ду-40 и Ду-15). Их устройство показано на рис. 7.3. При вращении маховика </w:t>
      </w:r>
      <w:r>
        <w:rPr>
          <w:i/>
          <w:szCs w:val="28"/>
        </w:rPr>
        <w:t>5</w:t>
      </w:r>
      <w:r>
        <w:rPr>
          <w:szCs w:val="28"/>
        </w:rPr>
        <w:t xml:space="preserve"> шпиндель </w:t>
      </w:r>
      <w:r>
        <w:rPr>
          <w:i/>
          <w:szCs w:val="28"/>
        </w:rPr>
        <w:t>7</w:t>
      </w:r>
      <w:r>
        <w:rPr>
          <w:szCs w:val="28"/>
        </w:rPr>
        <w:t xml:space="preserve"> перемещается в латунной гайке </w:t>
      </w:r>
      <w:r>
        <w:rPr>
          <w:i/>
          <w:szCs w:val="28"/>
        </w:rPr>
        <w:t>4</w:t>
      </w:r>
      <w:r>
        <w:rPr>
          <w:szCs w:val="28"/>
        </w:rPr>
        <w:t xml:space="preserve">. Она зафиксирована в крышке </w:t>
      </w:r>
      <w:r>
        <w:rPr>
          <w:i/>
          <w:szCs w:val="28"/>
        </w:rPr>
        <w:t>6</w:t>
      </w:r>
      <w:r>
        <w:rPr>
          <w:szCs w:val="28"/>
        </w:rPr>
        <w:t xml:space="preserve"> двумя винтами. На нижнем конце шпинделя </w:t>
      </w:r>
      <w:r>
        <w:rPr>
          <w:i/>
          <w:szCs w:val="28"/>
        </w:rPr>
        <w:t>7</w:t>
      </w:r>
      <w:r>
        <w:rPr>
          <w:szCs w:val="28"/>
        </w:rPr>
        <w:t xml:space="preserve"> имеется выточка вокруг его тела. В нее вставлены два полукольца, которые фланцем </w:t>
      </w:r>
      <w:r>
        <w:rPr>
          <w:i/>
          <w:szCs w:val="28"/>
        </w:rPr>
        <w:t>8</w:t>
      </w:r>
      <w:r>
        <w:rPr>
          <w:szCs w:val="28"/>
        </w:rPr>
        <w:t xml:space="preserve"> двумя винтами закреплены сверху клапана. Поэтому при вращении шпинделя клапан не вращается. Этим обеспечивается надежная посадка клапана на седло и предотвращаются разрушения резиновой прокладки </w:t>
      </w:r>
      <w:r>
        <w:rPr>
          <w:i/>
          <w:szCs w:val="28"/>
        </w:rPr>
        <w:t>9</w:t>
      </w:r>
      <w:r>
        <w:rPr>
          <w:szCs w:val="28"/>
        </w:rPr>
        <w:t>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Клапаны</w:t>
      </w:r>
      <w:r>
        <w:rPr/>
        <w:t xml:space="preserve"> </w:t>
      </w:r>
      <w:r>
        <w:rPr>
          <w:spacing w:val="-2"/>
          <w:szCs w:val="28"/>
        </w:rPr>
        <w:t xml:space="preserve">применяются на автоцистернах, где предусмотрено гидравлическое или пневматическое управление водопенными коммуникациями. Клапан Ду-80 (рис. 7.4) служит для открывания и закрывания трубопровода, обеспечивающего поступление воды из цистерны в насос. В цилиндре </w:t>
      </w:r>
      <w:r>
        <w:rPr>
          <w:i/>
          <w:spacing w:val="-2"/>
          <w:szCs w:val="28"/>
        </w:rPr>
        <w:t>6</w:t>
      </w:r>
      <w:r>
        <w:rPr>
          <w:spacing w:val="-2"/>
          <w:szCs w:val="28"/>
        </w:rPr>
        <w:t xml:space="preserve"> перемещается поршень </w:t>
      </w:r>
      <w:r>
        <w:rPr>
          <w:i/>
          <w:spacing w:val="-2"/>
          <w:szCs w:val="28"/>
        </w:rPr>
        <w:t>5</w:t>
      </w:r>
      <w:r>
        <w:rPr>
          <w:spacing w:val="-2"/>
          <w:szCs w:val="28"/>
        </w:rPr>
        <w:t xml:space="preserve"> с уплотнительными кольцами </w:t>
      </w:r>
      <w:r>
        <w:rPr>
          <w:i/>
          <w:spacing w:val="-2"/>
          <w:szCs w:val="28"/>
        </w:rPr>
        <w:t>4</w:t>
      </w:r>
      <w:r>
        <w:rPr>
          <w:spacing w:val="-2"/>
          <w:szCs w:val="28"/>
        </w:rPr>
        <w:t xml:space="preserve">. На штоке поршня устанавливается клапан </w:t>
      </w:r>
      <w:r>
        <w:rPr>
          <w:i/>
          <w:spacing w:val="-2"/>
          <w:szCs w:val="28"/>
        </w:rPr>
        <w:t>11</w:t>
      </w:r>
      <w:r>
        <w:rPr>
          <w:spacing w:val="-2"/>
          <w:szCs w:val="28"/>
        </w:rPr>
        <w:t xml:space="preserve">. Его устройство аналогично винтовой задвижке. Поршень </w:t>
      </w:r>
      <w:r>
        <w:rPr>
          <w:i/>
          <w:spacing w:val="-2"/>
          <w:szCs w:val="28"/>
        </w:rPr>
        <w:t>5</w:t>
      </w:r>
      <w:r>
        <w:rPr>
          <w:spacing w:val="-2"/>
          <w:szCs w:val="28"/>
        </w:rPr>
        <w:t xml:space="preserve"> отжимается пружиной </w:t>
      </w:r>
      <w:r>
        <w:rPr>
          <w:i/>
          <w:spacing w:val="-2"/>
          <w:szCs w:val="28"/>
        </w:rPr>
        <w:t>9</w:t>
      </w:r>
      <w:r>
        <w:rPr>
          <w:spacing w:val="-2"/>
          <w:szCs w:val="28"/>
        </w:rPr>
        <w:t xml:space="preserve"> в нижнюю часть цилиндра. Управление клапаном может осуществляться вручную или сжатым воздухом.</w:t>
      </w:r>
    </w:p>
    <w:p>
      <w:pPr>
        <w:pStyle w:val="TextBodyIndent"/>
        <w:spacing w:lineRule="auto" w:line="240"/>
        <w:ind w:firstLine="567"/>
        <w:rPr>
          <w:spacing w:val="-2"/>
          <w:szCs w:val="28"/>
          <w:lang w:val="en-US" w:eastAsia="en-US"/>
        </w:rPr>
      </w:pPr>
      <w:r>
        <w:rPr>
          <w:spacing w:val="-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4780</wp:posOffset>
                </wp:positionH>
                <wp:positionV relativeFrom="paragraph">
                  <wp:posOffset>-5715</wp:posOffset>
                </wp:positionV>
                <wp:extent cx="5507355" cy="37636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7280" cy="3763800"/>
                          <a:chOff x="0" y="0"/>
                          <a:chExt cx="5507280" cy="3763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640240" y="57240"/>
                            <a:ext cx="2867040" cy="290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00960" y="241488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46116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46404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760" y="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576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0840" y="756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0400" y="648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9480" y="923400"/>
                            <a:ext cx="15804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8680" y="1092240"/>
                            <a:ext cx="1580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5240" y="128016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5760" y="109080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2878920"/>
                            <a:ext cx="271476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4. Клапан Ду-80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уце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льц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 – поршень; 6 – цилинд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аховик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ыш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ружи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пинд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лап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2400" y="105480"/>
                            <a:ext cx="2428920" cy="269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72080"/>
                            <a:ext cx="26290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3. Винтовая задвиж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лапан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аронитовая проклад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ай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ахови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ыш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пиндел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фланец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езиновая проклад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50148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60" y="36576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16128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19944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9648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3480" y="93780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1146240"/>
                            <a:ext cx="1137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6880" y="128592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6600" y="154044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133236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-0.45pt;width:433.65pt;height:296.35pt" coordorigin="228,-9" coordsize="8673,5927">
                <v:shape id="shape_0" stroked="f" o:allowincell="f" style="position:absolute;left:4386;top:81;width:4514;height:457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954;top:3794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98;top:717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0;top:722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7;top:-9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81;top:0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93;top:3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2;top:1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91;top:1445;width:248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74;top:1711;width:24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00;top:2007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99;top:1709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79;top:4525;width:4274;height:1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4. Клапан Ду-80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уце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льц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 – поршень; 6 – цилинд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аховик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ыш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ружи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пиндель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лап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;top:157;width:3824;height:42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8;top:4514;width:413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3. Винтовая задвиж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лапан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аронитовая проклад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ай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аховик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ыш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пиндел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фланец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езиновая проклад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4;top:781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7;top:567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6;top:245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27;top:305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11;top:143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7;top:1468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69;top:1796;width:17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52,2016" to="3444,2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26;top:2417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3;top:2089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spacing w:lineRule="auto" w:line="237"/>
        <w:ind w:firstLine="567"/>
        <w:rPr/>
      </w:pPr>
      <w:r>
        <w:rPr/>
        <w:t xml:space="preserve">Ручное управление осуществляется при вращении маховика </w:t>
      </w:r>
      <w:r>
        <w:rPr>
          <w:i/>
        </w:rPr>
        <w:t>7</w:t>
      </w:r>
      <w:r>
        <w:rPr/>
        <w:t xml:space="preserve"> по часовой стрелке. Он соединен со шпинделем </w:t>
      </w:r>
      <w:r>
        <w:rPr>
          <w:i/>
        </w:rPr>
        <w:t>10</w:t>
      </w:r>
      <w:r>
        <w:rPr/>
        <w:t xml:space="preserve">, имеющим резьбу. При вращении он будет перемещаться по резьбе втулки, закрепленной в верхней части крышки </w:t>
      </w:r>
      <w:r>
        <w:rPr>
          <w:i/>
        </w:rPr>
        <w:t>8</w:t>
      </w:r>
      <w:r>
        <w:rPr/>
        <w:t xml:space="preserve">. Шпиндель </w:t>
      </w:r>
      <w:r>
        <w:rPr>
          <w:i/>
        </w:rPr>
        <w:t>10</w:t>
      </w:r>
      <w:r>
        <w:rPr/>
        <w:t xml:space="preserve">, упираясь утолщенной частью в торец втулки, зафиксированной во внутренней полости хвостовика поршня, будет перемещать поршень и клапан </w:t>
      </w:r>
      <w:r>
        <w:rPr>
          <w:i/>
        </w:rPr>
        <w:t>11</w:t>
      </w:r>
      <w:r>
        <w:rPr/>
        <w:t xml:space="preserve">. Вода при этом будет поступать из цистерны к насосу. При вращении маховика </w:t>
      </w:r>
      <w:r>
        <w:rPr>
          <w:i/>
        </w:rPr>
        <w:t>7</w:t>
      </w:r>
      <w:r>
        <w:rPr/>
        <w:t xml:space="preserve"> против часовой стрелки клапан перекроет доступ воды из цистерны в насос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Управление сжатым воздухом осуществляется при поступлении воздуха через штуцер </w:t>
      </w:r>
      <w:r>
        <w:rPr>
          <w:i/>
        </w:rPr>
        <w:t>2</w:t>
      </w:r>
      <w:r>
        <w:rPr/>
        <w:t xml:space="preserve"> в цилиндр </w:t>
      </w:r>
      <w:r>
        <w:rPr>
          <w:i/>
        </w:rPr>
        <w:t>6</w:t>
      </w:r>
      <w:r>
        <w:rPr/>
        <w:t xml:space="preserve">. Под давлением сжатого воздуха поршень </w:t>
      </w:r>
      <w:r>
        <w:rPr>
          <w:i/>
        </w:rPr>
        <w:t>5</w:t>
      </w:r>
      <w:r>
        <w:rPr/>
        <w:t xml:space="preserve"> будет перемещаться вверх, сжимая пружину </w:t>
      </w:r>
      <w:r>
        <w:rPr>
          <w:i/>
        </w:rPr>
        <w:t>9</w:t>
      </w:r>
      <w:r>
        <w:rPr/>
        <w:t xml:space="preserve">, и поднимет клапан </w:t>
      </w:r>
      <w:r>
        <w:rPr>
          <w:i/>
        </w:rPr>
        <w:t>11</w:t>
      </w:r>
      <w:r>
        <w:rPr/>
        <w:t>. При стравливании воздуха из цилиндра под действием разжимающейся пружины поршень будет перемещаться вниз и закроет отверстие. Аналогично описанному устроен клапан Ду-32, применяемый для включения баков с пенообразователем. Они различаются только диаметрами проходных сечений, закрываемых клапанами.</w:t>
      </w:r>
    </w:p>
    <w:p>
      <w:pPr>
        <w:pStyle w:val="TextBodyIndent"/>
        <w:spacing w:lineRule="auto" w:line="237"/>
        <w:ind w:firstLine="567"/>
        <w:rPr/>
      </w:pPr>
      <w:r>
        <w:rPr/>
        <w:t>Клапаны Ду-80 и Ду-32 открываются с помощью сжатого воздуха. Поэтому, если они были открыты вручную, управление ими с помощью сжатого воздуха невозможно.</w:t>
      </w:r>
    </w:p>
    <w:p>
      <w:pPr>
        <w:pStyle w:val="TextBodyIndent"/>
        <w:spacing w:lineRule="auto" w:line="237"/>
        <w:ind w:firstLine="567"/>
        <w:rPr/>
      </w:pPr>
      <w:r>
        <w:rPr>
          <w:b/>
        </w:rPr>
        <w:t>Водопенные коммуникации</w:t>
      </w:r>
      <w:r>
        <w:rPr/>
        <w:t>. Пожарные насосы, цистерны и баки для огнетушащих веществ на пожарных автоцистернах соединены системой трубопроводов с перекрывной арматурой. Образовавшуюся систему называют водопенными коммуникациями (ВПК).</w:t>
      </w:r>
    </w:p>
    <w:p>
      <w:pPr>
        <w:pStyle w:val="TextBodyIndent"/>
        <w:spacing w:lineRule="auto" w:line="237"/>
        <w:ind w:firstLine="567"/>
        <w:rPr/>
      </w:pPr>
      <w:r>
        <w:rPr/>
        <w:t>ВПК обеспечивают выполнение следующих функций:</w:t>
      </w:r>
    </w:p>
    <w:p>
      <w:pPr>
        <w:pStyle w:val="TextBodyIndent"/>
        <w:spacing w:lineRule="auto" w:line="237"/>
        <w:ind w:firstLine="567"/>
        <w:rPr/>
      </w:pPr>
      <w:r>
        <w:rPr/>
        <w:t>заполнение цистерны водой из водоема, от гидранта, а также из других цистерн;</w:t>
      </w:r>
    </w:p>
    <w:p>
      <w:pPr>
        <w:pStyle w:val="TextBodyIndent"/>
        <w:spacing w:lineRule="auto" w:line="237"/>
        <w:ind w:firstLine="567"/>
        <w:rPr/>
      </w:pPr>
      <w:r>
        <w:rPr/>
        <w:t>подачу воды в рукавные линии или лафетный ствол при ее заборе из цистерны, гидранта, водоема;</w:t>
      </w:r>
    </w:p>
    <w:p>
      <w:pPr>
        <w:pStyle w:val="TextBodyIndent"/>
        <w:spacing w:lineRule="auto" w:line="237"/>
        <w:ind w:firstLine="567"/>
        <w:rPr/>
      </w:pPr>
      <w:r>
        <w:rPr/>
        <w:t>подачу пенообразователя из пенобака к смесителю;</w:t>
      </w:r>
    </w:p>
    <w:p>
      <w:pPr>
        <w:pStyle w:val="TextBodyIndent"/>
        <w:spacing w:lineRule="auto" w:line="237"/>
        <w:ind w:firstLine="567"/>
        <w:rPr/>
      </w:pPr>
      <w:r>
        <w:rPr/>
        <w:t>подачу раствора пенообразователя в рукавные линии, лафетный ствол;</w:t>
      </w:r>
    </w:p>
    <w:p>
      <w:pPr>
        <w:pStyle w:val="TextBodyIndent"/>
        <w:spacing w:lineRule="auto" w:line="237"/>
        <w:ind w:firstLine="567"/>
        <w:rPr/>
      </w:pPr>
      <w:r>
        <w:rPr/>
        <w:t>забор пенообразователя из другой цистерны;</w:t>
      </w:r>
    </w:p>
    <w:p>
      <w:pPr>
        <w:pStyle w:val="TextBodyIndent"/>
        <w:spacing w:lineRule="auto" w:line="237"/>
        <w:ind w:firstLine="567"/>
        <w:rPr/>
      </w:pPr>
      <w:r>
        <w:rPr/>
        <w:t>забор пенообразователя из цистерны, если она заполнена им вместо воды;</w:t>
      </w:r>
    </w:p>
    <w:p>
      <w:pPr>
        <w:pStyle w:val="TextBodyIndent"/>
        <w:spacing w:lineRule="auto" w:line="237"/>
        <w:ind w:firstLine="567"/>
        <w:rPr/>
      </w:pPr>
      <w:r>
        <w:rPr/>
        <w:t>промывку водой системы подачи пенообразователя.</w:t>
      </w:r>
    </w:p>
    <w:p>
      <w:pPr>
        <w:pStyle w:val="TextBodyIndent"/>
        <w:spacing w:lineRule="auto" w:line="237"/>
        <w:ind w:firstLine="567"/>
        <w:rPr/>
      </w:pPr>
      <w:r>
        <w:rPr>
          <w:spacing w:val="-2"/>
          <w:szCs w:val="28"/>
        </w:rPr>
        <w:t xml:space="preserve">К насосу и ВПК предъявляются ряд общих требований. Они должны выдерживать статическое пробное давление не менее 1,5 </w:t>
      </w:r>
      <w:r>
        <w:rPr>
          <w:i/>
          <w:spacing w:val="-2"/>
          <w:szCs w:val="28"/>
        </w:rPr>
        <w:t>Р</w:t>
      </w:r>
      <w:r>
        <w:rPr>
          <w:spacing w:val="-2"/>
          <w:szCs w:val="28"/>
          <w:vertAlign w:val="subscript"/>
        </w:rPr>
        <w:t>ном</w:t>
      </w:r>
      <w:r>
        <w:rPr>
          <w:spacing w:val="-2"/>
          <w:szCs w:val="28"/>
        </w:rPr>
        <w:t xml:space="preserve"> в течение трех минут без разрушений и остаточных деформаций. В системе и цистернах должен полностью обеспечиваться слив воды и удаление пенообразователя.</w:t>
      </w:r>
    </w:p>
    <w:p>
      <w:pPr>
        <w:pStyle w:val="TextBodyIndent"/>
        <w:spacing w:lineRule="auto" w:line="237"/>
        <w:ind w:firstLine="567"/>
        <w:rPr/>
      </w:pPr>
      <w:r>
        <w:rPr>
          <w:spacing w:val="-2"/>
          <w:szCs w:val="28"/>
        </w:rPr>
        <w:t>Принципиальные схемы ВПК на всех автоцистернах практически одинаковы. На различных автоцистернах они могут иметь разное конструктивное исполнение. Управление водопенными коммуникациями может осуществляться заслонками или вентилями. В последнем случае их привод может быть смешанным, т.е. он может осуществляться вручную или с помощью пневмо- или гидропривода. В зависимости от типа установленного пожарного насоса могут использоваться различные вакуумные насосы. На АЦ могут отсутствовать отдельные элементы, например лафетные стволы и т.д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ринципиальная схема ВПК автоцистерн представлена на рис. 7.5. Насос </w:t>
      </w:r>
      <w:r>
        <w:rPr>
          <w:i/>
        </w:rPr>
        <w:t>1</w:t>
      </w:r>
      <w:r>
        <w:rPr/>
        <w:t xml:space="preserve"> соединен серией трубопроводов с цистерной </w:t>
      </w:r>
      <w:r>
        <w:rPr>
          <w:i/>
        </w:rPr>
        <w:t>6</w:t>
      </w:r>
      <w:r>
        <w:rPr/>
        <w:t xml:space="preserve">, пенобаком </w:t>
      </w:r>
      <w:r>
        <w:rPr>
          <w:i/>
        </w:rPr>
        <w:t>4</w:t>
      </w:r>
      <w:r>
        <w:rPr/>
        <w:t xml:space="preserve">, лафетным стволом </w:t>
      </w:r>
      <w:r>
        <w:rPr>
          <w:i/>
        </w:rPr>
        <w:t>5</w:t>
      </w:r>
      <w:r>
        <w:rPr/>
        <w:t>. Они при включении находящихся на них задвижек, клапанов и вентилей обеспечивают выполнение всех функций ВПК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3044190" cy="400621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4160" cy="4006080"/>
                          <a:chOff x="0" y="0"/>
                          <a:chExt cx="3044160" cy="4006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360" y="0"/>
                            <a:ext cx="2857680" cy="28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7600" y="1351440"/>
                            <a:ext cx="1440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1246680"/>
                            <a:ext cx="1440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25416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00" y="30024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17784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0" y="1514520"/>
                            <a:ext cx="1440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0680" y="993240"/>
                            <a:ext cx="1440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160" y="123768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213876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840" y="1976760"/>
                            <a:ext cx="1440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182196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215568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2645280"/>
                            <a:ext cx="1440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88884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520" y="88128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30400"/>
                            <a:ext cx="3044160" cy="107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.5. Принципиальная схема водоп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уникаций автоцистерн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жарный насо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смес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ройни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ба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фетный ствол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истер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порная задвиж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– вакуумметр; М – маноме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55pt;width:239.7pt;height:315.4pt" coordorigin="0,211" coordsize="4794,6308">
                <v:shape id="shape_0" stroked="f" o:allowincell="f" style="position:absolute;left:114;top:211;width:4499;height:449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650;top:2339;width:2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51;top:2174;width:2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10;top:611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56;top:684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014;top:491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861;top:2596;width:2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82;top:1775;width:2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90;top:2160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68;top:3579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42;top:3324;width:2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3;top:3080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15;top:3606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36;top:4377;width:2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95;top:1611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57;top:1599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0;top:4826;width:4793;height:1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.5. Принципиальная схема водопенны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уникаций автоцистерн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жарный насо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смес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ройни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ба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фетный ствол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истер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порная задвижка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– вакуумметр; М – маномет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40"/>
          <w:szCs w:val="28"/>
        </w:rPr>
        <w:t>Подача воды из цистерны.</w:t>
      </w:r>
      <w:r>
        <w:rPr/>
        <w:t xml:space="preserve"> При открытом вакуумном кране </w:t>
      </w:r>
      <w:r>
        <w:rPr>
          <w:i/>
        </w:rPr>
        <w:t>д</w:t>
      </w:r>
      <w:r>
        <w:rPr/>
        <w:t xml:space="preserve"> и вентиле на трубопроводе </w:t>
      </w:r>
      <w:r>
        <w:rPr>
          <w:i/>
        </w:rPr>
        <w:t>а</w:t>
      </w:r>
      <w:r>
        <w:rPr/>
        <w:t xml:space="preserve"> вода заполняет насос </w:t>
      </w:r>
      <w:r>
        <w:rPr>
          <w:i/>
        </w:rPr>
        <w:t>1</w:t>
      </w:r>
      <w:r>
        <w:rPr/>
        <w:t xml:space="preserve">. Перекрыв вакуумный кран и открыв задвижку </w:t>
      </w:r>
      <w:r>
        <w:rPr>
          <w:i/>
        </w:rPr>
        <w:t>7</w:t>
      </w:r>
      <w:r>
        <w:rPr/>
        <w:t xml:space="preserve">, если к патрубку присоединены напорные рукава, возможно включать насос </w:t>
      </w:r>
      <w:r>
        <w:rPr>
          <w:i/>
        </w:rPr>
        <w:t>1</w:t>
      </w:r>
      <w:r>
        <w:rPr/>
        <w:t xml:space="preserve"> и подавать воду к стволу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уть воды: </w:t>
      </w:r>
      <w:r>
        <w:rPr>
          <w:i/>
        </w:rPr>
        <w:t>6</w:t>
      </w:r>
      <w:r>
        <w:rPr/>
        <w:t xml:space="preserve">, </w:t>
      </w:r>
      <w:r>
        <w:rPr>
          <w:i/>
        </w:rPr>
        <w:t>а</w:t>
      </w:r>
      <w:r>
        <w:rPr/>
        <w:t xml:space="preserve">, </w:t>
      </w:r>
      <w:r>
        <w:rPr>
          <w:i/>
        </w:rPr>
        <w:t>б</w:t>
      </w:r>
      <w:r>
        <w:rPr/>
        <w:t xml:space="preserve">, </w:t>
      </w:r>
      <w:r>
        <w:rPr>
          <w:i/>
        </w:rPr>
        <w:t>1</w:t>
      </w:r>
      <w:r>
        <w:rPr/>
        <w:t xml:space="preserve">, </w:t>
      </w:r>
      <w:r>
        <w:rPr>
          <w:i/>
        </w:rPr>
        <w:t>7</w:t>
      </w:r>
      <w:r>
        <w:rPr/>
        <w:t>, рукавная линия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одача воды из открытого водоема</w:t>
      </w:r>
      <w:r>
        <w:rPr/>
        <w:t xml:space="preserve"> или водопроводной сети. Путь воды: всасывающие рукава, </w:t>
      </w:r>
      <w:r>
        <w:rPr>
          <w:i/>
        </w:rPr>
        <w:t>б</w:t>
      </w:r>
      <w:r>
        <w:rPr/>
        <w:t xml:space="preserve">, </w:t>
      </w:r>
      <w:r>
        <w:rPr>
          <w:i/>
        </w:rPr>
        <w:t>1</w:t>
      </w:r>
      <w:r>
        <w:rPr/>
        <w:t xml:space="preserve">, </w:t>
      </w:r>
      <w:r>
        <w:rPr>
          <w:i/>
        </w:rPr>
        <w:t>7</w:t>
      </w:r>
      <w:r>
        <w:rPr/>
        <w:t xml:space="preserve"> или </w:t>
      </w:r>
      <w:r>
        <w:rPr>
          <w:i/>
        </w:rPr>
        <w:t>б</w:t>
      </w:r>
      <w:r>
        <w:rPr/>
        <w:t xml:space="preserve">, </w:t>
      </w:r>
      <w:r>
        <w:rPr>
          <w:i/>
        </w:rPr>
        <w:t>1</w:t>
      </w:r>
      <w:r>
        <w:rPr/>
        <w:t xml:space="preserve">, </w:t>
      </w:r>
      <w:r>
        <w:rPr>
          <w:i/>
        </w:rPr>
        <w:t>7</w:t>
      </w:r>
      <w:r>
        <w:rPr/>
        <w:t xml:space="preserve">, </w:t>
      </w:r>
      <w:r>
        <w:rPr>
          <w:i/>
        </w:rPr>
        <w:t>е</w:t>
      </w:r>
      <w:r>
        <w:rPr/>
        <w:t xml:space="preserve">, </w:t>
      </w:r>
      <w:r>
        <w:rPr>
          <w:i/>
        </w:rPr>
        <w:t>5</w:t>
      </w:r>
      <w:r>
        <w:rPr/>
        <w:t xml:space="preserve"> или  </w:t>
      </w:r>
      <w:r>
        <w:rPr>
          <w:i/>
        </w:rPr>
        <w:t>б</w:t>
      </w:r>
      <w:r>
        <w:rPr/>
        <w:t xml:space="preserve">, </w:t>
      </w:r>
      <w:r>
        <w:rPr>
          <w:i/>
        </w:rPr>
        <w:t>1</w:t>
      </w:r>
      <w:r>
        <w:rPr/>
        <w:t xml:space="preserve">, </w:t>
      </w:r>
      <w:r>
        <w:rPr>
          <w:i/>
        </w:rPr>
        <w:t>ж</w:t>
      </w:r>
      <w:r>
        <w:rPr/>
        <w:t xml:space="preserve">, </w:t>
      </w:r>
      <w:r>
        <w:rPr>
          <w:i/>
        </w:rPr>
        <w:t>6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 xml:space="preserve">Подача пенообразователя из бенобака </w:t>
      </w:r>
      <w:r>
        <w:rPr>
          <w:i/>
          <w:spacing w:val="40"/>
          <w:szCs w:val="28"/>
        </w:rPr>
        <w:t>4</w:t>
      </w:r>
      <w:r>
        <w:rPr>
          <w:spacing w:val="40"/>
          <w:szCs w:val="28"/>
        </w:rPr>
        <w:t>.</w:t>
      </w:r>
      <w:r>
        <w:rPr/>
        <w:t xml:space="preserve"> При включенных вентиле на трубопроводе </w:t>
      </w:r>
      <w:r>
        <w:rPr>
          <w:i/>
        </w:rPr>
        <w:t>г</w:t>
      </w:r>
      <w:r>
        <w:rPr/>
        <w:t xml:space="preserve"> и кране на пеносмесителе </w:t>
      </w:r>
      <w:r>
        <w:rPr>
          <w:i/>
        </w:rPr>
        <w:t>2</w:t>
      </w:r>
      <w:r>
        <w:rPr/>
        <w:t xml:space="preserve"> включится в работу струйный насос пеносмесителя водой, поступающей из коллектора насоса </w:t>
      </w:r>
      <w:r>
        <w:rPr>
          <w:i/>
        </w:rPr>
        <w:t>1</w:t>
      </w:r>
      <w:r>
        <w:rPr/>
        <w:t xml:space="preserve">. Пенообразователь по трубопроводу </w:t>
      </w:r>
      <w:r>
        <w:rPr>
          <w:i/>
        </w:rPr>
        <w:t>г</w:t>
      </w:r>
      <w:r>
        <w:rPr/>
        <w:t xml:space="preserve"> поступит к пеносмесителю </w:t>
      </w:r>
      <w:r>
        <w:rPr>
          <w:i/>
        </w:rPr>
        <w:t>2</w:t>
      </w:r>
      <w:r>
        <w:rPr/>
        <w:t xml:space="preserve"> и далее во всасывающий трубопровод </w:t>
      </w:r>
      <w:r>
        <w:rPr>
          <w:i/>
        </w:rPr>
        <w:t>б</w:t>
      </w:r>
      <w:r>
        <w:rPr/>
        <w:t xml:space="preserve">. Раствор пеносмесителя из насоса </w:t>
      </w:r>
      <w:r>
        <w:rPr>
          <w:i/>
        </w:rPr>
        <w:t>1</w:t>
      </w:r>
      <w:r>
        <w:rPr/>
        <w:t xml:space="preserve"> может поступать в лафетный ствол </w:t>
      </w:r>
      <w:r>
        <w:rPr>
          <w:i/>
        </w:rPr>
        <w:t>5</w:t>
      </w:r>
      <w:r>
        <w:rPr/>
        <w:t xml:space="preserve"> или через задвижки </w:t>
      </w:r>
      <w:r>
        <w:rPr>
          <w:i/>
        </w:rPr>
        <w:t>7</w:t>
      </w:r>
      <w:r>
        <w:rPr/>
        <w:t xml:space="preserve"> к рукавным линиям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ри закрытом вентиле на трубопроводе </w:t>
      </w:r>
      <w:r>
        <w:rPr>
          <w:i/>
        </w:rPr>
        <w:t>г</w:t>
      </w:r>
      <w:r>
        <w:rPr/>
        <w:t xml:space="preserve"> пенообразователь может поступать в насос от другой цистерны, подсоединенный к штуцеру </w:t>
        <w:br/>
        <w:t xml:space="preserve">тройника </w:t>
      </w:r>
      <w:r>
        <w:rPr>
          <w:i/>
        </w:rPr>
        <w:t>3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ромывка системы подачи пены.</w:t>
      </w:r>
      <w:r>
        <w:rPr/>
        <w:t xml:space="preserve"> Промывка системы может осуществляться при включенном вентиле на трубопроводе </w:t>
      </w:r>
      <w:r>
        <w:rPr>
          <w:i/>
        </w:rPr>
        <w:t>з</w:t>
      </w:r>
      <w:r>
        <w:rPr/>
        <w:t xml:space="preserve"> водой из цистерны </w:t>
      </w:r>
      <w:r>
        <w:rPr>
          <w:i/>
        </w:rPr>
        <w:t>6</w:t>
      </w:r>
      <w:r>
        <w:rPr/>
        <w:t xml:space="preserve">. Путь воды: </w:t>
      </w:r>
      <w:r>
        <w:rPr>
          <w:i/>
        </w:rPr>
        <w:t>6</w:t>
      </w:r>
      <w:r>
        <w:rPr/>
        <w:t xml:space="preserve">, </w:t>
      </w:r>
      <w:r>
        <w:rPr>
          <w:i/>
        </w:rPr>
        <w:t>з</w:t>
      </w:r>
      <w:r>
        <w:rPr/>
        <w:t xml:space="preserve">, </w:t>
      </w:r>
      <w:r>
        <w:rPr>
          <w:i/>
        </w:rPr>
        <w:t>г</w:t>
      </w:r>
      <w:r>
        <w:rPr/>
        <w:t xml:space="preserve">, </w:t>
      </w:r>
      <w:r>
        <w:rPr>
          <w:i/>
        </w:rPr>
        <w:t>б</w:t>
      </w:r>
      <w:r>
        <w:rPr/>
        <w:t xml:space="preserve">, </w:t>
      </w:r>
      <w:r>
        <w:rPr>
          <w:i/>
        </w:rPr>
        <w:t>1</w:t>
      </w:r>
      <w:r>
        <w:rPr/>
        <w:t xml:space="preserve">, </w:t>
      </w:r>
      <w:r>
        <w:rPr>
          <w:i/>
        </w:rPr>
        <w:t>7</w:t>
      </w:r>
      <w:r>
        <w:rPr/>
        <w:t>, рукавная линия (или лафетный ствол). При этом из насосной установки будут удалены остатки пенообразовател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ромывка насосной установки может быть осуществлена и водой, подаваемой из другой емкости в штуцер тройника </w:t>
      </w:r>
      <w:r>
        <w:rPr>
          <w:i/>
        </w:rPr>
        <w:t>3</w:t>
      </w:r>
      <w:r>
        <w:rPr/>
        <w:t xml:space="preserve"> на трубопроводе </w:t>
      </w:r>
      <w:r>
        <w:rPr>
          <w:i/>
        </w:rPr>
        <w:t>г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Управление работой насосной установки</w:t>
      </w:r>
      <w:r>
        <w:rPr/>
        <w:t xml:space="preserve"> и контроль ее функционирования осуществляются рядом приборов. К ним относятся: вакуумметр М, тахометр для измерения частоты вращения вала насоса, термометр и часы. На различных автоцистернах устанавливается разное число контрольно-измерительных приборов.</w:t>
      </w:r>
    </w:p>
    <w:p>
      <w:pPr>
        <w:pStyle w:val="TextBodyIndent"/>
        <w:spacing w:lineRule="auto" w:line="240"/>
        <w:ind w:firstLine="567"/>
        <w:rPr/>
      </w:pPr>
      <w:r>
        <w:rPr/>
        <w:t>Водопенные коммуникации разных пожарных автомобилей и насосов имеют конструктивные и монтажные особенности, принципиальные же их схемы одинаковы. Управление водопенными коммуникациями в большинстве случаев ручное. Их устройство и управление ими рассмотрим на принципиальных схемах некоторых ПА.</w: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240" w:before="0" w:after="120"/>
        <w:ind w:hanging="0"/>
        <w:jc w:val="center"/>
        <w:outlineLvl w:val="0"/>
        <w:rPr>
          <w:b/>
          <w:b/>
        </w:rPr>
      </w:pPr>
      <w:r>
        <w:rPr>
          <w:b/>
        </w:rPr>
        <w:t>7.3. Водопенные коммуникации АЦ</w:t>
      </w:r>
    </w:p>
    <w:p>
      <w:pPr>
        <w:pStyle w:val="TextBodyIndent"/>
        <w:spacing w:lineRule="auto" w:line="240"/>
        <w:ind w:firstLine="567"/>
        <w:rPr/>
      </w:pPr>
      <w:r>
        <w:rPr/>
        <w:t>Водопенные коммуникации всех АЦ принципиально одинаковы, они выполняют одинаковые функции. В них используется идентичная арматура. Однако они имеют ряд конструктивных особенностей, которые ниже будут рассмотрены на АЦ прежнего и нового поколения.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865505</wp:posOffset>
                </wp:positionH>
                <wp:positionV relativeFrom="paragraph">
                  <wp:posOffset>897890</wp:posOffset>
                </wp:positionV>
                <wp:extent cx="4000500" cy="3479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3479040"/>
                          <a:chOff x="0" y="0"/>
                          <a:chExt cx="4000680" cy="34790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000680" cy="347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5720" y="35568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381600"/>
                            <a:ext cx="2160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7040" y="179640"/>
                            <a:ext cx="222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6280" y="878040"/>
                            <a:ext cx="1879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2280" y="1665720"/>
                            <a:ext cx="2088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1200" y="2471400"/>
                            <a:ext cx="222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1937880"/>
                            <a:ext cx="22356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458000"/>
                            <a:ext cx="2300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6920" y="1424880"/>
                            <a:ext cx="24336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800" y="1202760"/>
                            <a:ext cx="2300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160" y="122040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440" y="99180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1005840"/>
                            <a:ext cx="1656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16316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248652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30436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2989440"/>
                            <a:ext cx="2300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1440" y="3222720"/>
                            <a:ext cx="22356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440" y="195588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82640" y="2957760"/>
                            <a:ext cx="23184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3151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427400"/>
                            <a:ext cx="16524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1595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5160" y="1421640"/>
                            <a:ext cx="1656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15pt;margin-top:70.7pt;width:315pt;height:273.95pt" coordorigin="1363,1414" coordsize="6300,5479">
                <v:shape id="shape_0" stroked="f" o:allowincell="f" style="position:absolute;left:1363;top:1414;width:6299;height:547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002;top:1974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6;top:2015;width:339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3;top:1697;width:35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90;top:2797;width:29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05;top:4037;width:328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6;top:5306;width:35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70;top:4466;width:35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7;top:3710;width:36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58;top:3658;width:382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6;top:3308;width:36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15;top:3336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9;top:2976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8;top:2998;width:260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1;top:3246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3;top:5330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8;top:5043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15;top:6122;width:36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25;top:6489;width:35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6;top:4494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13,6072" to="4377,63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70,6377" to="4029,6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9,3662" to="2658,3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7,3927" to="3026,3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41;top:3653;width:260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pacing w:val="-4"/>
          <w:szCs w:val="28"/>
        </w:rPr>
        <w:t>Водопенные коммуникации пожарной автоцистерны АЦ-40(131)137.</w:t>
      </w:r>
      <w:r>
        <w:rPr/>
        <w:t xml:space="preserve"> Принципиальная схема водопенных коммуникаций представлена на рис. 7.6. При рассмотрении работы коммуникаций будем использовать только ручной привод. В исходном положении все вентили, краны и задвижки должны быть закрыты.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7.6. Принципиальная схема водопенных коммуникаций АЦ-40(131)137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масленка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еносмеситель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7</w:t>
      </w:r>
      <w:r>
        <w:rPr>
          <w:sz w:val="24"/>
          <w:szCs w:val="24"/>
        </w:rPr>
        <w:t xml:space="preserve"> – заглушк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крестовин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вентиль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кран;</w:t>
        <w:br/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клапан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пенобак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вакуумный кран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коллектор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цистерна; </w:t>
        <w:br/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распределительный клапан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лафетный ствол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15</w:t>
      </w:r>
      <w:r>
        <w:rPr>
          <w:sz w:val="24"/>
          <w:szCs w:val="24"/>
        </w:rPr>
        <w:t xml:space="preserve"> – задвижки; </w:t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напорная труба; </w:t>
      </w:r>
      <w:r>
        <w:rPr>
          <w:i/>
          <w:sz w:val="24"/>
          <w:szCs w:val="24"/>
        </w:rPr>
        <w:t>18</w:t>
      </w:r>
      <w:r>
        <w:rPr>
          <w:sz w:val="24"/>
          <w:szCs w:val="24"/>
        </w:rPr>
        <w:t xml:space="preserve"> – пожарный насос; </w:t>
      </w:r>
      <w:r>
        <w:rPr>
          <w:i/>
          <w:sz w:val="24"/>
          <w:szCs w:val="24"/>
        </w:rPr>
        <w:t>19</w:t>
      </w:r>
      <w:r>
        <w:rPr>
          <w:sz w:val="24"/>
          <w:szCs w:val="24"/>
        </w:rPr>
        <w:t xml:space="preserve"> – всасывающий патрубок; </w:t>
      </w:r>
      <w:r>
        <w:rPr>
          <w:i/>
          <w:sz w:val="24"/>
          <w:szCs w:val="24"/>
        </w:rPr>
        <w:t>20</w:t>
      </w:r>
      <w:r>
        <w:rPr>
          <w:sz w:val="24"/>
          <w:szCs w:val="24"/>
        </w:rPr>
        <w:t xml:space="preserve"> – заглушка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/>
        <w:t>В системе ВПК этой автоцистерны имеется распределительный клапан. Его устройство показано на рис. 7.7. Он предназначен регулировать подачу воды насосом в цистерну или лафетный ствол.</w:t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5240</wp:posOffset>
                </wp:positionH>
                <wp:positionV relativeFrom="paragraph">
                  <wp:posOffset>102870</wp:posOffset>
                </wp:positionV>
                <wp:extent cx="5796915" cy="37191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7080" cy="3719160"/>
                          <a:chOff x="0" y="0"/>
                          <a:chExt cx="5797080" cy="37191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797080" cy="37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8000" y="252000"/>
                            <a:ext cx="19368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265320"/>
                            <a:ext cx="192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160" y="246240"/>
                            <a:ext cx="1929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240" y="248760"/>
                            <a:ext cx="192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239400"/>
                            <a:ext cx="192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2840" y="229320"/>
                            <a:ext cx="192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5120" y="227160"/>
                            <a:ext cx="192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8480" y="224280"/>
                            <a:ext cx="192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202680"/>
                            <a:ext cx="1936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1230480"/>
                            <a:ext cx="99072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лафетном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1600" y="2160360"/>
                            <a:ext cx="19296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360" y="2124720"/>
                            <a:ext cx="1929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4280" y="2160360"/>
                            <a:ext cx="19368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1424160"/>
                            <a:ext cx="5202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вол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4520" y="1134000"/>
                            <a:ext cx="5346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у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4280" y="3119040"/>
                            <a:ext cx="9900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560" y="2639160"/>
                            <a:ext cx="19296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080" y="13320"/>
                            <a:ext cx="5346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у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8.1pt;width:456.45pt;height:292.85pt" coordorigin="24,162" coordsize="9129,5857">
                <v:shape id="shape_0" stroked="f" o:allowincell="f" style="position:absolute;left:24;top:162;width:9128;height:585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95;top:559;width:304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67;top:580;width:3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67;top:550;width:30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8;top:554;width:3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0;top:539;width:3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4;top:523;width:3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26;top:520;width:3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09;top:515;width:3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95;top:481;width:30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;top:2100;width:1559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лафетном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20;top:3564;width:303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9;top:3508;width:303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3;top:3564;width:304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;top:2405;width:81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вол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20;top:1948;width:841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у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7;top:5074;width:155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7;top:4318;width:303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11;top:183;width:841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у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7. Распределительный клапан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патрубок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седло; </w:t>
      </w:r>
      <w:r>
        <w:rPr>
          <w:i/>
          <w:sz w:val="24"/>
          <w:szCs w:val="24"/>
        </w:rPr>
        <w:t xml:space="preserve">3 </w:t>
      </w:r>
      <w:r>
        <w:rPr>
          <w:sz w:val="24"/>
          <w:szCs w:val="24"/>
        </w:rPr>
        <w:t xml:space="preserve">– клапан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седло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корпус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манжеты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гайка; </w:t>
        <w:br/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цилиндр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поршень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уплотнительное кольцо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пробка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масленка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/>
        <w:t xml:space="preserve">В положении клапана </w:t>
      </w:r>
      <w:r>
        <w:rPr>
          <w:i/>
        </w:rPr>
        <w:t>3</w:t>
      </w:r>
      <w:r>
        <w:rPr/>
        <w:t xml:space="preserve">, указанном на рисунке, вода, подаваемая насосом, будет поступать в лафетный ствол. При подаче воздуха под давлением в надпоршневое пространство цилиндра </w:t>
      </w:r>
      <w:r>
        <w:rPr>
          <w:i/>
        </w:rPr>
        <w:t>8</w:t>
      </w:r>
      <w:r>
        <w:rPr/>
        <w:t xml:space="preserve"> поршень </w:t>
      </w:r>
      <w:r>
        <w:rPr>
          <w:i/>
        </w:rPr>
        <w:t>9</w:t>
      </w:r>
      <w:r>
        <w:rPr/>
        <w:t xml:space="preserve"> переместится в левую сторону. При этом клапан </w:t>
      </w:r>
      <w:r>
        <w:rPr>
          <w:i/>
        </w:rPr>
        <w:t>3</w:t>
      </w:r>
      <w:r>
        <w:rPr/>
        <w:t xml:space="preserve"> войдет в контакт с седлом </w:t>
      </w:r>
      <w:r>
        <w:rPr>
          <w:i/>
        </w:rPr>
        <w:t>2</w:t>
      </w:r>
      <w:r>
        <w:rPr/>
        <w:t xml:space="preserve"> и вода из насоса будет поступать в цистерну.</w:t>
      </w:r>
    </w:p>
    <w:p>
      <w:pPr>
        <w:pStyle w:val="TextBodyIndent"/>
        <w:spacing w:lineRule="auto" w:line="240"/>
        <w:ind w:firstLine="567"/>
        <w:rPr/>
      </w:pPr>
      <w:r>
        <w:rPr/>
        <w:t>На АЦ этого и другого типа устанавливают лафетные стволы для подачи воды и воздушно-механической пены на большие расстояния до 60 м.</w:t>
      </w:r>
    </w:p>
    <w:p>
      <w:pPr>
        <w:pStyle w:val="TextBodyIndent"/>
        <w:spacing w:lineRule="auto" w:line="240"/>
        <w:ind w:firstLine="567"/>
        <w:rPr/>
      </w:pPr>
      <w:r>
        <w:rPr/>
        <w:t>Лафетные стволы могут подавать до 60 л/с воды и до 25 м</w:t>
      </w:r>
      <w:r>
        <w:rPr>
          <w:vertAlign w:val="superscript"/>
        </w:rPr>
        <w:t>3</w:t>
      </w:r>
      <w:r>
        <w:rPr/>
        <w:t xml:space="preserve">/мин пены. Лафетный ствол ПЛС-20, установленный на АЦ-40(131)137, – 20 л/с и до </w:t>
        <w:br/>
        <w:t>10 м</w:t>
      </w:r>
      <w:r>
        <w:rPr>
          <w:vertAlign w:val="superscript"/>
        </w:rPr>
        <w:t xml:space="preserve">3 </w:t>
      </w:r>
      <w:r>
        <w:rPr/>
        <w:t>/мин  пены кратностью до 10.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/>
        <w:t xml:space="preserve">Лафетный ствол ПЛС-20 (рис. 7.8) устроен следующим образом. Разветвление </w:t>
      </w:r>
      <w:r>
        <w:rPr>
          <w:i/>
        </w:rPr>
        <w:t>8</w:t>
      </w:r>
      <w:r>
        <w:rPr/>
        <w:t xml:space="preserve"> с помощью стальных втулок </w:t>
      </w:r>
      <w:r>
        <w:rPr>
          <w:i/>
        </w:rPr>
        <w:t>10</w:t>
      </w:r>
      <w:r>
        <w:rPr/>
        <w:t xml:space="preserve"> с фланцами установлено на тройнике </w:t>
      </w:r>
      <w:r>
        <w:rPr>
          <w:i/>
        </w:rPr>
        <w:t>9</w:t>
      </w:r>
      <w:r>
        <w:rPr/>
        <w:t xml:space="preserve">. Ствол, вращаясь вокруг горизонатальной оси, перемещается также и в вертикальной плоскости. Внутри разветвления </w:t>
      </w:r>
      <w:r>
        <w:rPr>
          <w:i/>
        </w:rPr>
        <w:t>8</w:t>
      </w:r>
      <w:r>
        <w:rPr/>
        <w:t xml:space="preserve"> размещен золотник </w:t>
      </w:r>
      <w:r>
        <w:rPr>
          <w:i/>
        </w:rPr>
        <w:t>7</w:t>
      </w:r>
      <w:r>
        <w:rPr/>
        <w:t xml:space="preserve">. Он уплотняется втулками </w:t>
      </w:r>
      <w:r>
        <w:rPr>
          <w:i/>
        </w:rPr>
        <w:t>13</w:t>
      </w:r>
      <w:r>
        <w:rPr/>
        <w:t xml:space="preserve"> из фторопласта. С помощью рукоятки </w:t>
      </w:r>
      <w:r>
        <w:rPr>
          <w:i/>
        </w:rPr>
        <w:t>11</w:t>
      </w:r>
      <w:r>
        <w:rPr/>
        <w:t xml:space="preserve"> посредством хвостовика </w:t>
      </w:r>
      <w:r>
        <w:rPr>
          <w:i/>
        </w:rPr>
        <w:t>12</w:t>
      </w:r>
      <w:r>
        <w:rPr/>
        <w:t xml:space="preserve"> золотник </w:t>
      </w:r>
      <w:r>
        <w:rPr>
          <w:i/>
        </w:rPr>
        <w:t>7</w:t>
      </w:r>
      <w:r>
        <w:rPr/>
        <w:t xml:space="preserve"> поворачивается на 90</w:t>
      </w:r>
      <w:r>
        <w:rPr>
          <w:vertAlign w:val="superscript"/>
        </w:rPr>
        <w:t>о</w:t>
      </w:r>
      <w:r>
        <w:rPr/>
        <w:t xml:space="preserve">. В положении, указанном на рисунке, вода поступает в ствол </w:t>
      </w:r>
      <w:r>
        <w:rPr>
          <w:i/>
        </w:rPr>
        <w:t>4</w:t>
      </w:r>
      <w:r>
        <w:rPr/>
        <w:t xml:space="preserve">. Она может подаваться через насадки </w:t>
      </w:r>
      <w:r>
        <w:rPr>
          <w:i/>
        </w:rPr>
        <w:t>1</w:t>
      </w:r>
      <w:r>
        <w:rPr/>
        <w:t xml:space="preserve"> с диаметром спрысков, равным 19 и 25 мм. Возможна подача воды через сменную насадку с диаметром спрыска</w:t>
        <w:br/>
        <w:t xml:space="preserve">38 мм. Успокоитель </w:t>
      </w:r>
      <w:r>
        <w:rPr>
          <w:i/>
        </w:rPr>
        <w:t>5</w:t>
      </w:r>
      <w:r>
        <w:rPr/>
        <w:t xml:space="preserve"> (стальная труба) служит для формирования потока струи. При необходимости подавать воздушно-механическую пену золотник следует повернуть на 90</w:t>
      </w:r>
      <w:r>
        <w:rPr>
          <w:vertAlign w:val="superscript"/>
        </w:rPr>
        <w:t>о</w:t>
      </w:r>
      <w:r>
        <w:rPr/>
        <w:t xml:space="preserve">. Вода с пенообразователем будет поступать в воздушно-пенный ствол </w:t>
      </w:r>
      <w:r>
        <w:rPr>
          <w:i/>
        </w:rPr>
        <w:t>2</w:t>
      </w:r>
      <w:r>
        <w:rPr/>
        <w:t xml:space="preserve"> через втулки-распылители </w:t>
      </w:r>
      <w:r>
        <w:rPr>
          <w:i/>
        </w:rPr>
        <w:t>6</w:t>
      </w:r>
      <w:r>
        <w:rPr/>
        <w:t xml:space="preserve">. Воздух будет эжектироваться через раструб ствола </w:t>
      </w:r>
      <w:r>
        <w:rPr>
          <w:i/>
        </w:rPr>
        <w:t>2</w:t>
      </w:r>
      <w:r>
        <w:rPr/>
        <w:t xml:space="preserve"> и образовывать пену.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65405</wp:posOffset>
                </wp:positionH>
                <wp:positionV relativeFrom="paragraph">
                  <wp:posOffset>-326390</wp:posOffset>
                </wp:positionV>
                <wp:extent cx="5485765" cy="29876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987640"/>
                          <a:chOff x="0" y="0"/>
                          <a:chExt cx="5485680" cy="29876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5485680" cy="29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872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944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96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6960" y="85140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6960" y="13676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0200" y="256860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440" y="256860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1600" y="256860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5.7pt;width:431.95pt;height:235.25pt" coordorigin="103,-514" coordsize="8639,4705">
                <v:shape id="shape_0" stroked="f" o:allowincell="f" style="position:absolute;left:103;top:-514;width:8638;height:470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83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45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21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62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23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02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13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06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87;top:82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87;top:1640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83;top:3531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0;top:3531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56;top:3531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8. Лафетный ствол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сменная насадка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воздушно-пенный ствол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насадк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ствол;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успокоитель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втулки-распылители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золотник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разветвление;</w:t>
        <w:br/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тройник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стальная втулка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рукоятка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хвостовик;</w:t>
        <w:br/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уплотнительные втулки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/>
        <w:t>Управление лафетными стволами обеспечивается механизмом поворота и механизмом подъема. Механизм поворота обеспечивает поворот лафетного ствола в горизонтальной плоскости на 130</w:t>
      </w:r>
      <w:r>
        <w:rPr>
          <w:vertAlign w:val="superscript"/>
        </w:rPr>
        <w:t>о</w:t>
      </w:r>
      <w:r>
        <w:rPr/>
        <w:t xml:space="preserve"> в обе стороны. Механизм подъема лафетного ствола служит для обеспечения движения в вертикальной плоскости на угол в пределах от –8 до +75</w:t>
      </w:r>
      <w:r>
        <w:rPr>
          <w:vertAlign w:val="superscript"/>
        </w:rPr>
        <w:t>о</w:t>
      </w:r>
      <w:r>
        <w:rPr/>
        <w:t xml:space="preserve"> от горизонтали.</w:t>
      </w:r>
    </w:p>
    <w:p>
      <w:pPr>
        <w:pStyle w:val="TextBodyIndent"/>
        <w:spacing w:lineRule="auto" w:line="237"/>
        <w:ind w:firstLine="567"/>
        <w:rPr/>
      </w:pPr>
      <w:r>
        <w:rPr>
          <w:spacing w:val="40"/>
          <w:szCs w:val="28"/>
        </w:rPr>
        <w:t>Заполнение пожарного насоса водой</w:t>
      </w:r>
      <w:r>
        <w:rPr/>
        <w:t xml:space="preserve"> из цистерны (см. рис.</w:t>
      </w:r>
      <w:r>
        <w:rPr>
          <w:lang w:val="en-US"/>
        </w:rPr>
        <w:t> </w:t>
      </w:r>
      <w:r>
        <w:rPr/>
        <w:t xml:space="preserve">7.6) производится по трубопроводу при открытом клапане </w:t>
      </w:r>
      <w:r>
        <w:rPr>
          <w:i/>
        </w:rPr>
        <w:t>13</w:t>
      </w:r>
      <w:r>
        <w:rPr/>
        <w:t xml:space="preserve"> типа</w:t>
        <w:br/>
        <w:t xml:space="preserve">Ду-80, а из открытого водоема – с помощью всасывающих рукавов, подсоединяемых к всасывающему патрубку насоса </w:t>
      </w:r>
      <w:r>
        <w:rPr>
          <w:i/>
        </w:rPr>
        <w:t>18</w:t>
      </w:r>
      <w:r>
        <w:rPr/>
        <w:t xml:space="preserve">. Забор воды из водопроводной сети производится колонкой, установленной на гидрант. Разрежение во всасывающей полости создается газоструйным вакуумаппаратом, который соединяется со всасывающей полостью вакуумным краном </w:t>
      </w:r>
      <w:r>
        <w:rPr>
          <w:i/>
        </w:rPr>
        <w:t>8</w:t>
      </w:r>
      <w:r>
        <w:rPr/>
        <w:t xml:space="preserve">. От коллектора </w:t>
      </w:r>
      <w:r>
        <w:rPr>
          <w:i/>
        </w:rPr>
        <w:t>9</w:t>
      </w:r>
      <w:r>
        <w:rPr/>
        <w:t xml:space="preserve"> по трубопроводу при открытой винтовой задвижке </w:t>
      </w:r>
      <w:r>
        <w:rPr>
          <w:i/>
        </w:rPr>
        <w:t>14</w:t>
      </w:r>
      <w:r>
        <w:rPr/>
        <w:t xml:space="preserve"> вода подается в распределительный клапан </w:t>
      </w:r>
      <w:r>
        <w:rPr>
          <w:i/>
        </w:rPr>
        <w:t>11</w:t>
      </w:r>
      <w:r>
        <w:rPr/>
        <w:t xml:space="preserve">, а от него в цистерну или к лафетному стволу. Задвижку </w:t>
      </w:r>
      <w:r>
        <w:rPr>
          <w:i/>
        </w:rPr>
        <w:t>14</w:t>
      </w:r>
      <w:r>
        <w:rPr/>
        <w:t xml:space="preserve"> необходимо открывать перед выездом, если предполагается работа лафетным стволом на ходу автомобиля. По трубопроводу от коллектора при открытой задвижке </w:t>
      </w:r>
      <w:r>
        <w:rPr>
          <w:i/>
        </w:rPr>
        <w:t>14</w:t>
      </w:r>
      <w:r>
        <w:rPr/>
        <w:t xml:space="preserve"> цистерну можно заполнить водой из водоисточника или водоема. При этом распределительный клапан </w:t>
      </w:r>
      <w:r>
        <w:rPr>
          <w:i/>
        </w:rPr>
        <w:t>11</w:t>
      </w:r>
      <w:r>
        <w:rPr/>
        <w:t xml:space="preserve"> должен быть поставлен в положение «Цистерна»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К задвижке </w:t>
      </w:r>
      <w:r>
        <w:rPr>
          <w:i/>
        </w:rPr>
        <w:t>15</w:t>
      </w:r>
      <w:r>
        <w:rPr/>
        <w:t xml:space="preserve"> присоединены напорные трубы </w:t>
      </w:r>
      <w:r>
        <w:rPr>
          <w:i/>
        </w:rPr>
        <w:t>16</w:t>
      </w:r>
      <w:r>
        <w:rPr/>
        <w:t xml:space="preserve"> с соединительными головками для подсоединения напорных рукавов. Эти трубы закрыты заглушками </w:t>
      </w:r>
      <w:r>
        <w:rPr>
          <w:i/>
        </w:rPr>
        <w:t>17</w:t>
      </w:r>
      <w:r>
        <w:rPr/>
        <w:t>.</w:t>
      </w:r>
    </w:p>
    <w:p>
      <w:pPr>
        <w:pStyle w:val="TextBodyIndent"/>
        <w:spacing w:lineRule="auto" w:line="237"/>
        <w:ind w:firstLine="567"/>
        <w:rPr/>
      </w:pPr>
      <w:r>
        <w:rPr>
          <w:spacing w:val="40"/>
          <w:szCs w:val="28"/>
        </w:rPr>
        <w:t>Подача воды.</w:t>
      </w:r>
      <w:r>
        <w:rPr/>
        <w:t xml:space="preserve"> При подаче воды в рукавную линию ствола «первой помощи» вода в цистерне </w:t>
      </w:r>
      <w:r>
        <w:rPr>
          <w:i/>
        </w:rPr>
        <w:t>10</w:t>
      </w:r>
      <w:r>
        <w:rPr/>
        <w:t xml:space="preserve"> при открытом клапане </w:t>
      </w:r>
      <w:r>
        <w:rPr>
          <w:i/>
        </w:rPr>
        <w:t>13</w:t>
      </w:r>
      <w:r>
        <w:rPr/>
        <w:t xml:space="preserve"> по трубопроводу поступает в насос. Из насоса вода поступает в коллектор </w:t>
      </w:r>
      <w:r>
        <w:rPr>
          <w:i/>
        </w:rPr>
        <w:t>9</w:t>
      </w:r>
      <w:r>
        <w:rPr/>
        <w:t xml:space="preserve">, и при открытии напорной задвижки </w:t>
      </w:r>
      <w:r>
        <w:rPr>
          <w:i/>
        </w:rPr>
        <w:t>15</w:t>
      </w:r>
      <w:r>
        <w:rPr/>
        <w:t xml:space="preserve"> она подается в напорные трубы </w:t>
      </w:r>
      <w:r>
        <w:rPr>
          <w:i/>
        </w:rPr>
        <w:t>16</w:t>
      </w:r>
      <w:r>
        <w:rPr/>
        <w:t xml:space="preserve"> и в присоединенные к ним рукавные линии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При подаче воды лафетным стволом из цистерны необходимо открыть клапан </w:t>
      </w:r>
      <w:r>
        <w:rPr>
          <w:i/>
        </w:rPr>
        <w:t>13</w:t>
      </w:r>
      <w:r>
        <w:rPr/>
        <w:t xml:space="preserve"> и напорную задвижку </w:t>
      </w:r>
      <w:r>
        <w:rPr>
          <w:i/>
        </w:rPr>
        <w:t>14</w:t>
      </w:r>
      <w:r>
        <w:rPr/>
        <w:t>. Кроме того, распределительный клапан следует предварительно поставить в положение «Лафетный ствол»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Для подачи воды ручным стволом или лафетным стволом при ее заборе из открытого водоема, сняв заглушку, подсоединяют к всасывающему патрубку </w:t>
      </w:r>
      <w:r>
        <w:rPr>
          <w:i/>
        </w:rPr>
        <w:t>19</w:t>
      </w:r>
      <w:r>
        <w:rPr/>
        <w:t xml:space="preserve"> насоса </w:t>
      </w:r>
      <w:r>
        <w:rPr>
          <w:i/>
        </w:rPr>
        <w:t>18</w:t>
      </w:r>
      <w:r>
        <w:rPr/>
        <w:t xml:space="preserve"> всасывающие пожарные рукава. С помощью вакуумной системы производится забор воды. При открытых задвижках </w:t>
      </w:r>
      <w:r>
        <w:rPr>
          <w:i/>
        </w:rPr>
        <w:t>14</w:t>
      </w:r>
      <w:r>
        <w:rPr/>
        <w:t xml:space="preserve"> и </w:t>
      </w:r>
      <w:r>
        <w:rPr>
          <w:i/>
        </w:rPr>
        <w:t>15</w:t>
      </w:r>
      <w:r>
        <w:rPr/>
        <w:t xml:space="preserve"> вода подается в лафетный </w:t>
      </w:r>
      <w:r>
        <w:rPr>
          <w:i/>
        </w:rPr>
        <w:t>12</w:t>
      </w:r>
      <w:r>
        <w:rPr/>
        <w:t xml:space="preserve"> или ручные стволы через рукавные линии, подсоединенные к напорным трубам </w:t>
      </w:r>
      <w:r>
        <w:rPr>
          <w:i/>
        </w:rPr>
        <w:t>16</w:t>
      </w:r>
      <w:r>
        <w:rPr/>
        <w:t xml:space="preserve">. Для подачи воды стволами при заборе ее из водопроводной сети, сняв заглушку со всасывающего патрубка насоса </w:t>
      </w:r>
      <w:r>
        <w:rPr>
          <w:i/>
        </w:rPr>
        <w:t>18</w:t>
      </w:r>
      <w:r>
        <w:rPr/>
        <w:t>, присоединяют к нему водосборник. Установив пожарную колонку на гидрант, соединяют его патрубки всасывающими рукавами с водосборником. Для надежного забора воды один из рукавов должен быть обязательно жестким. Подача воды насосом производится, как указано выше.</w:t>
      </w:r>
    </w:p>
    <w:p>
      <w:pPr>
        <w:pStyle w:val="TextBodyIndent"/>
        <w:spacing w:lineRule="auto" w:line="237"/>
        <w:ind w:firstLine="567"/>
        <w:rPr/>
      </w:pPr>
      <w:r>
        <w:rPr>
          <w:spacing w:val="40"/>
          <w:szCs w:val="28"/>
        </w:rPr>
        <w:t>Подача водного раствора пенообразователя.</w:t>
      </w:r>
      <w:r>
        <w:rPr/>
        <w:t xml:space="preserve"> Поступление пенообразователя в насос возможно из пенобака </w:t>
      </w:r>
      <w:r>
        <w:rPr>
          <w:i/>
        </w:rPr>
        <w:t>7</w:t>
      </w:r>
      <w:r>
        <w:rPr/>
        <w:t xml:space="preserve">, посторонней емкости или цистерны </w:t>
      </w:r>
      <w:r>
        <w:rPr>
          <w:i/>
        </w:rPr>
        <w:t>10</w:t>
      </w:r>
      <w:r>
        <w:rPr/>
        <w:t xml:space="preserve"> (если она вместо воды заполнена пенообразователем)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При всех способах забора воды и подачи ее к стволам можно подавать водный раствор пенообразователя. Для этого необходимо включить пеносмеситель </w:t>
      </w:r>
      <w:r>
        <w:rPr>
          <w:i/>
        </w:rPr>
        <w:t>2</w:t>
      </w:r>
      <w:r>
        <w:rPr/>
        <w:t xml:space="preserve">, открыв его кран и вентиль </w:t>
      </w:r>
      <w:r>
        <w:rPr>
          <w:i/>
        </w:rPr>
        <w:t>5</w:t>
      </w:r>
      <w:r>
        <w:rPr/>
        <w:t xml:space="preserve">. При этом пенообразователь из бака </w:t>
      </w:r>
      <w:r>
        <w:rPr>
          <w:i/>
        </w:rPr>
        <w:t>7</w:t>
      </w:r>
      <w:r>
        <w:rPr/>
        <w:t xml:space="preserve"> по трубопроводу поступит к пеносмесителю </w:t>
      </w:r>
      <w:r>
        <w:rPr>
          <w:i/>
        </w:rPr>
        <w:t>2</w:t>
      </w:r>
      <w:r>
        <w:rPr/>
        <w:t xml:space="preserve"> и от него будет эжектироваться и по трубопроводу поступать во всасывающую полость насоса </w:t>
      </w:r>
      <w:r>
        <w:rPr>
          <w:i/>
        </w:rPr>
        <w:t>18</w:t>
      </w:r>
      <w:r>
        <w:rPr/>
        <w:t>. Подача насосом водного раствора пенообразователя осуществляется так же, как при подаче воды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Подачу пенообразователя в пеносмеситель можно осуществить из посторонней емкости. Для этого необходимо снять заглушку </w:t>
      </w:r>
      <w:r>
        <w:rPr>
          <w:i/>
        </w:rPr>
        <w:t>3</w:t>
      </w:r>
      <w:r>
        <w:rPr/>
        <w:t xml:space="preserve"> с крестовины </w:t>
      </w:r>
      <w:r>
        <w:rPr>
          <w:i/>
        </w:rPr>
        <w:t>4</w:t>
      </w:r>
      <w:r>
        <w:rPr/>
        <w:t xml:space="preserve"> и подсоединить к ней шланг от внешней емкости с пенообразователем. При этом пенообразователь (клапан </w:t>
      </w:r>
      <w:r>
        <w:rPr>
          <w:i/>
        </w:rPr>
        <w:t>6</w:t>
      </w:r>
      <w:r>
        <w:rPr/>
        <w:t xml:space="preserve"> должен быть закрыт), как описано выше, будет поступать в насос. Если цистерна </w:t>
      </w:r>
      <w:r>
        <w:rPr>
          <w:i/>
        </w:rPr>
        <w:t>10</w:t>
      </w:r>
      <w:r>
        <w:rPr/>
        <w:t xml:space="preserve"> заполнена пенообразователем, то его поступление в пеносмеситель будет происходить при открытом вентиле </w:t>
      </w:r>
      <w:r>
        <w:rPr>
          <w:i/>
        </w:rPr>
        <w:t>5</w:t>
      </w:r>
      <w:r>
        <w:rPr/>
        <w:t xml:space="preserve"> и закрытом клапане </w:t>
      </w:r>
      <w:r>
        <w:rPr>
          <w:i/>
        </w:rPr>
        <w:t>6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ромывка системы пеносмесителя.</w:t>
      </w:r>
      <w:r>
        <w:rPr/>
        <w:t xml:space="preserve"> Пенообразователь вызывает сильную коррозию металлов, поэтому после работы систему необходимо промыть водой. Промывка может осуществляться водой из цистерны или из посторонней емкости. При открытом вентиле </w:t>
      </w:r>
      <w:r>
        <w:rPr>
          <w:i/>
        </w:rPr>
        <w:t>5</w:t>
      </w:r>
      <w:r>
        <w:rPr/>
        <w:t xml:space="preserve"> и работающем насосе необходимо включить кран пеносмесителя </w:t>
      </w:r>
      <w:r>
        <w:rPr>
          <w:i/>
        </w:rPr>
        <w:t>2</w:t>
      </w:r>
      <w:r>
        <w:rPr/>
        <w:t xml:space="preserve">. Вода из цистерны </w:t>
      </w:r>
      <w:r>
        <w:rPr>
          <w:i/>
        </w:rPr>
        <w:t>10</w:t>
      </w:r>
      <w:r>
        <w:rPr/>
        <w:t xml:space="preserve"> пойдет по трубопроводам через вентиль </w:t>
      </w:r>
      <w:r>
        <w:rPr>
          <w:i/>
        </w:rPr>
        <w:t>5</w:t>
      </w:r>
      <w:r>
        <w:rPr/>
        <w:t xml:space="preserve">, крестовину </w:t>
      </w:r>
      <w:r>
        <w:rPr>
          <w:i/>
        </w:rPr>
        <w:t>4</w:t>
      </w:r>
      <w:r>
        <w:rPr/>
        <w:t xml:space="preserve">, пеносмеситель </w:t>
      </w:r>
      <w:r>
        <w:rPr>
          <w:i/>
        </w:rPr>
        <w:t>2</w:t>
      </w:r>
      <w:r>
        <w:rPr/>
        <w:t xml:space="preserve"> во всасывающую полость насоса </w:t>
      </w:r>
      <w:r>
        <w:rPr>
          <w:i/>
        </w:rPr>
        <w:t>18</w:t>
      </w:r>
      <w:r>
        <w:rPr/>
        <w:t>, при этом целесообразно несколько раз повернуть рукоятку пеносмесителя. Остатки пенообразователя будет удалены из трубопроводов и пеносмесителя. Промывка системы из посторонней емкости производится так же, как и подача пенообразователя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79705</wp:posOffset>
                </wp:positionH>
                <wp:positionV relativeFrom="paragraph">
                  <wp:posOffset>379730</wp:posOffset>
                </wp:positionV>
                <wp:extent cx="5372100" cy="38157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815640"/>
                          <a:chOff x="0" y="0"/>
                          <a:chExt cx="5372280" cy="38156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5372280" cy="381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82920" y="291960"/>
                            <a:ext cx="13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920" y="444960"/>
                            <a:ext cx="13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920" y="596160"/>
                            <a:ext cx="13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920" y="753120"/>
                            <a:ext cx="13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374040"/>
                            <a:ext cx="132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6840" y="374760"/>
                            <a:ext cx="13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560" y="364320"/>
                            <a:ext cx="132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2240" y="361440"/>
                            <a:ext cx="13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920" y="262080"/>
                            <a:ext cx="131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8360" y="264960"/>
                            <a:ext cx="131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6480" y="257040"/>
                            <a:ext cx="1555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3320" y="255240"/>
                            <a:ext cx="1720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0360" y="956880"/>
                            <a:ext cx="132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6040" y="1330200"/>
                            <a:ext cx="13140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760" y="1207080"/>
                            <a:ext cx="9720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0" y="1227960"/>
                            <a:ext cx="50976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цистерн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2438280"/>
                            <a:ext cx="195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920" y="2438280"/>
                            <a:ext cx="1854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2407320"/>
                            <a:ext cx="174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0" y="1898640"/>
                            <a:ext cx="1918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3002400"/>
                            <a:ext cx="1746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680" y="2934360"/>
                            <a:ext cx="1746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2000" y="2941200"/>
                            <a:ext cx="174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2280" y="2957040"/>
                            <a:ext cx="1746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920" y="123120"/>
                            <a:ext cx="132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160" y="1058400"/>
                            <a:ext cx="76788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жарному ствол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8520" y="939960"/>
                            <a:ext cx="59184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лафетном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29.9pt;width:423pt;height:300.45pt" coordorigin="283,598" coordsize="8460,6009">
                <v:shape id="shape_0" stroked="f" o:allowincell="f" style="position:absolute;left:283;top:598;width:8459;height:600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776;top:1058;width:2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6;top:1299;width:2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6;top:1537;width:2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6;top:1784;width:2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41;top:1187;width:20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46;top:1188;width:2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02;top:1172;width:20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1;top:1167;width:2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48;top:1011;width:206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8;top:1015;width:206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3;top:1003;width:24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49;top:1000;width:270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19;top:2105;width:20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79;top:2693;width:206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14;top:2499;width:152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53;top:2532;width:802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цистерн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8;top:4438;width:3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4;top:4438;width:291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49;top:4389;width:27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21;top:3588;width:30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7;top:5326;width:27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3;top:5219;width:27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58;top:5230;width:27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26;top:5255;width:27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6;top:792;width:20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06;top:2265;width:1208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жарному ствол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21;top:2078;width:931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лафетном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40"/>
          <w:szCs w:val="28"/>
        </w:rPr>
        <w:t>Пневматическое дистанционное управление клапанами водопенных коммуникаций на АЦ-40(131)137</w:t>
      </w:r>
      <w:r>
        <w:rPr/>
        <w:t xml:space="preserve"> (рис. 7.9).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9. Схема пневматического дистанционного привода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пенобак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клапаны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поршни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пружин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клапан Ду-32; </w:t>
        <w:br/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цистерна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клапан Ду-80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клапан- распределитель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шток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баллон</w:t>
        <w:br/>
        <w:t xml:space="preserve">со сжатым воздухом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клапан-ограничитель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разобщительный кран;</w:t>
        <w:br/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золотник; </w:t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колонка управления</w:t>
      </w:r>
    </w:p>
    <w:p>
      <w:pPr>
        <w:pStyle w:val="TextBodyIndent"/>
        <w:spacing w:lineRule="auto" w:line="240" w:before="120" w:after="0"/>
        <w:ind w:firstLine="567"/>
        <w:rPr/>
      </w:pPr>
      <w:r>
        <w:rPr/>
        <w:t xml:space="preserve">Из баллона </w:t>
      </w:r>
      <w:r>
        <w:rPr>
          <w:i/>
        </w:rPr>
        <w:t>12</w:t>
      </w:r>
      <w:r>
        <w:rPr/>
        <w:t xml:space="preserve"> сжатый воздух поступает по трубопроводам через разобщительный кран </w:t>
      </w:r>
      <w:r>
        <w:rPr>
          <w:i/>
        </w:rPr>
        <w:t>14</w:t>
      </w:r>
      <w:r>
        <w:rPr/>
        <w:t xml:space="preserve"> и клапан-ограничитель </w:t>
      </w:r>
      <w:r>
        <w:rPr>
          <w:i/>
        </w:rPr>
        <w:t>13</w:t>
      </w:r>
      <w:r>
        <w:rPr/>
        <w:t xml:space="preserve"> к кранам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, </w:t>
      </w:r>
      <w:r>
        <w:rPr>
          <w:lang w:val="en-US"/>
        </w:rPr>
        <w:t>III</w:t>
      </w:r>
      <w:r>
        <w:rPr/>
        <w:t xml:space="preserve">   колонки управления </w:t>
      </w:r>
      <w:r>
        <w:rPr>
          <w:i/>
        </w:rPr>
        <w:t>16</w:t>
      </w:r>
      <w:r>
        <w:rPr/>
        <w:t>, установленной на крыше кабины водителя слева от лафетного ствола. Разобщительный кран отключает от пневматического привода тормозов систему дистанционного управления, если в ней появляются неисправности. Клапан-ограничитель поддерживает необходимое давление в тормозной системе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о трубопроводу от крана I воздух поступает к клапану </w:t>
      </w:r>
      <w:r>
        <w:rPr>
          <w:i/>
        </w:rPr>
        <w:t>5</w:t>
      </w:r>
      <w:r>
        <w:rPr/>
        <w:t xml:space="preserve">, а от крана </w:t>
      </w:r>
      <w:r>
        <w:rPr>
          <w:lang w:val="en-US"/>
        </w:rPr>
        <w:t>II</w:t>
      </w:r>
      <w:r>
        <w:rPr/>
        <w:t xml:space="preserve"> – к клапану </w:t>
      </w:r>
      <w:r>
        <w:rPr>
          <w:i/>
        </w:rPr>
        <w:t>7</w:t>
      </w:r>
      <w:r>
        <w:rPr/>
        <w:t xml:space="preserve">, кран </w:t>
      </w:r>
      <w:r>
        <w:rPr>
          <w:lang w:val="en-US"/>
        </w:rPr>
        <w:t>III</w:t>
      </w:r>
      <w:r>
        <w:rPr/>
        <w:t xml:space="preserve"> соединен  с пневмоцилиндром распределительного клапана 9. Корпуса кранов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имеют по три штуцера: А – для подвода воздуха из баллонов </w:t>
      </w:r>
      <w:r>
        <w:rPr>
          <w:i/>
        </w:rPr>
        <w:t>12</w:t>
      </w:r>
      <w:r>
        <w:rPr/>
        <w:t xml:space="preserve">, Б и В – для подвода воздуха к исполнительным механизмам. На штуцера Б крано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установлены заглушки. Через штуцер Г полость каждого крана и клапана сообщается с атмосферой. В кранах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золотниками </w:t>
      </w:r>
      <w:r>
        <w:rPr>
          <w:i/>
        </w:rPr>
        <w:t>15</w:t>
      </w:r>
      <w:r>
        <w:rPr/>
        <w:t xml:space="preserve"> регулируется направление воздуха в системе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Заправка цистерны водой.</w:t>
      </w:r>
      <w:r>
        <w:rPr/>
        <w:t xml:space="preserve"> Рассмотрим схему, приведенную на рис. 7.9. В кранах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путь воздуху прегражден. Из крана </w:t>
      </w:r>
      <w:r>
        <w:rPr>
          <w:lang w:val="en-US"/>
        </w:rPr>
        <w:t>III</w:t>
      </w:r>
      <w:r>
        <w:rPr/>
        <w:t xml:space="preserve"> воздух по трубопроводу поступает к центральному штуцеру пневмоцилиндра распределительного клапана </w:t>
      </w:r>
      <w:r>
        <w:rPr>
          <w:i/>
        </w:rPr>
        <w:t>9</w:t>
      </w:r>
      <w:r>
        <w:rPr/>
        <w:t xml:space="preserve">. При движении поршня </w:t>
      </w:r>
      <w:r>
        <w:rPr>
          <w:i/>
        </w:rPr>
        <w:t>11</w:t>
      </w:r>
      <w:r>
        <w:rPr/>
        <w:t xml:space="preserve"> с уплотнительными кольцами заслонка в штоке </w:t>
      </w:r>
      <w:r>
        <w:rPr>
          <w:i/>
        </w:rPr>
        <w:t>10</w:t>
      </w:r>
      <w:r>
        <w:rPr/>
        <w:t xml:space="preserve"> прижимается к седлу корпуса и вода из пожарного насоса поступает в цистерну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одача воды в лафетный ствол.</w:t>
      </w:r>
      <w:r>
        <w:rPr/>
        <w:t xml:space="preserve"> Для подачи воды необходимо выполнить следующие действи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1. Поставить кран </w:t>
      </w:r>
      <w:r>
        <w:rPr>
          <w:lang w:val="en-US"/>
        </w:rPr>
        <w:t>III</w:t>
      </w:r>
      <w:r>
        <w:rPr/>
        <w:t xml:space="preserve"> в положение “Включение” (см. расположение золотника в правой части рисунка). При этом положении золотника воздух будет поступать по воздухопроводу в левую часть пневмоцилиндра и перемещать поршень </w:t>
      </w:r>
      <w:r>
        <w:rPr>
          <w:i/>
        </w:rPr>
        <w:t>11</w:t>
      </w:r>
      <w:r>
        <w:rPr/>
        <w:t xml:space="preserve">, а с ним шток </w:t>
      </w:r>
      <w:r>
        <w:rPr>
          <w:i/>
        </w:rPr>
        <w:t>10</w:t>
      </w:r>
      <w:r>
        <w:rPr/>
        <w:t xml:space="preserve"> и клапан </w:t>
      </w:r>
      <w:r>
        <w:rPr>
          <w:i/>
        </w:rPr>
        <w:t>8</w:t>
      </w:r>
      <w:r>
        <w:rPr/>
        <w:t xml:space="preserve">, открывая путь  воде к лафетному пожарному стволу. Воздух из правой части пневмоцилиндра распределительного клапана через воздухопровод и золотник </w:t>
      </w:r>
      <w:r>
        <w:rPr>
          <w:i/>
        </w:rPr>
        <w:t>15</w:t>
      </w:r>
      <w:r>
        <w:rPr/>
        <w:t xml:space="preserve"> будет выходить в атмосферу. При открытой задвижке </w:t>
      </w:r>
      <w:r>
        <w:rPr>
          <w:i/>
        </w:rPr>
        <w:t>14</w:t>
      </w:r>
      <w:r>
        <w:rPr/>
        <w:t xml:space="preserve"> (см.рис. 7.6) вода из насоса будет поступать в лафетный ствол. Так будет подаваться вода, если пожарная автоцистерна установлена на водоисточник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2. Для забора воды из цистерны необходимо включить клапан </w:t>
      </w:r>
      <w:r>
        <w:rPr>
          <w:i/>
        </w:rPr>
        <w:t>7</w:t>
      </w:r>
      <w:r>
        <w:rPr/>
        <w:t xml:space="preserve">. Для этого следует перевести рукоятку крана  </w:t>
      </w:r>
      <w:r>
        <w:rPr>
          <w:lang w:val="en-US"/>
        </w:rPr>
        <w:t>II</w:t>
      </w:r>
      <w:r>
        <w:rPr/>
        <w:t xml:space="preserve"> в положение “Включено”. Воздух по трубопроводу поступит в пневмоцилиндр клапана </w:t>
      </w:r>
      <w:r>
        <w:rPr>
          <w:i/>
        </w:rPr>
        <w:t>7</w:t>
      </w:r>
      <w:r>
        <w:rPr/>
        <w:t xml:space="preserve">. При движении поршня </w:t>
      </w:r>
      <w:r>
        <w:rPr>
          <w:i/>
        </w:rPr>
        <w:t>3</w:t>
      </w:r>
      <w:r>
        <w:rPr/>
        <w:t xml:space="preserve">, преодолевая сопротивление пружины </w:t>
      </w:r>
      <w:r>
        <w:rPr>
          <w:i/>
        </w:rPr>
        <w:t>4</w:t>
      </w:r>
      <w:r>
        <w:rPr/>
        <w:t xml:space="preserve">, вместе с ним переместится клапан </w:t>
      </w:r>
      <w:r>
        <w:rPr>
          <w:i/>
        </w:rPr>
        <w:t>2</w:t>
      </w:r>
      <w:r>
        <w:rPr/>
        <w:t xml:space="preserve">, давая доступ воде из цистерны в пожарный насос и к распределительному клапану. По окончании работы рукоятку крана следует переместить в положение “Выключено”, при этом под действием пружины </w:t>
      </w:r>
      <w:r>
        <w:rPr>
          <w:i/>
        </w:rPr>
        <w:t>4</w:t>
      </w:r>
      <w:r>
        <w:rPr/>
        <w:t xml:space="preserve"> клапан </w:t>
      </w:r>
      <w:r>
        <w:rPr>
          <w:i/>
        </w:rPr>
        <w:t>2</w:t>
      </w:r>
      <w:r>
        <w:rPr/>
        <w:t xml:space="preserve"> перекроет доступ воды из цистерны в пожарный насос. Воздух из пневмоцилиндра по воздухопроводу выйдет в атмосферу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одача воздушно-механической пены.</w:t>
      </w:r>
      <w:r>
        <w:rPr/>
        <w:t xml:space="preserve"> Для подачи воздушно-механической пены необходимо на лафетный ствол подать воду, а во всасывающую полость насоса – пенообразователь. Для этого следует включить водяной кран пеносмесителя и установить дозировку. Затем нужно рукоятку крана </w:t>
      </w:r>
      <w:r>
        <w:rPr>
          <w:lang w:val="en-US"/>
        </w:rPr>
        <w:t>I</w:t>
      </w:r>
      <w:r>
        <w:rPr/>
        <w:t xml:space="preserve"> перевести в положение “Включено”, при этом по воздухопроводу сжатый воздух поступит в клапан </w:t>
      </w:r>
      <w:r>
        <w:rPr>
          <w:i/>
        </w:rPr>
        <w:t>5</w:t>
      </w:r>
      <w:r>
        <w:rPr/>
        <w:t xml:space="preserve">. Этот клапан работает аналогично клапану </w:t>
      </w:r>
      <w:r>
        <w:rPr>
          <w:i/>
        </w:rPr>
        <w:t>7</w:t>
      </w:r>
      <w:r>
        <w:rPr/>
        <w:t xml:space="preserve">. Клапан </w:t>
      </w:r>
      <w:r>
        <w:rPr>
          <w:i/>
        </w:rPr>
        <w:t>2</w:t>
      </w:r>
      <w:r>
        <w:rPr/>
        <w:t xml:space="preserve"> откроет трубопровод из бака с пенообразователем </w:t>
      </w:r>
      <w:r>
        <w:rPr>
          <w:i/>
        </w:rPr>
        <w:t>1</w:t>
      </w:r>
      <w:r>
        <w:rPr/>
        <w:t>, и пенообразователь поступит к пеносмесителю, а затем во всасывающую полость насоса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99180</wp:posOffset>
                </wp:positionH>
                <wp:positionV relativeFrom="paragraph">
                  <wp:posOffset>514985</wp:posOffset>
                </wp:positionV>
                <wp:extent cx="2181225" cy="41141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240" cy="4114080"/>
                          <a:chOff x="0" y="0"/>
                          <a:chExt cx="2181240" cy="41140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161080" cy="272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280" y="51192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7560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4680" y="7560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1184400"/>
                            <a:ext cx="16776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1388160"/>
                            <a:ext cx="16776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1596240"/>
                            <a:ext cx="16776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1787040"/>
                            <a:ext cx="1677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201312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235512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38816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520" y="115956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960" y="89100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2701440"/>
                            <a:ext cx="2160360" cy="14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10. Клапан-ограничител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егулировочный болт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нтргай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айб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ружи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клапан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ыш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тверстие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уцер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альные детали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диафраг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pt;margin-top:40.55pt;width:171.75pt;height:324pt" coordorigin="5668,811" coordsize="3435,6480">
                <v:shape id="shape_0" stroked="f" o:allowincell="f" style="position:absolute;left:5668;top:811;width:3402;height:429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837;top:1617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52;top:930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10;top:930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93;top:2676;width:263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91;top:2997;width:26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90;top:3325;width:26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35;top:3626;width:263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98;top:3982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04;top:4520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13;top:2997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34;top:2637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78;top:2214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01;top:5066;width:3401;height:2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10. Клапан-ограничитель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егулировочный болт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нтргай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айб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ружи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6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клапан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ышк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тверстие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уцер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альные детали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диафраг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40"/>
          <w:szCs w:val="28"/>
        </w:rPr>
        <w:t>Поддержание необходимого давления воздуха в тормозной системе</w:t>
      </w:r>
      <w:r>
        <w:rPr/>
        <w:t xml:space="preserve"> обеспечивает клапан-ограничитель (рис. 7.10). Мембранная диафрагма </w:t>
      </w:r>
      <w:r>
        <w:rPr>
          <w:i/>
        </w:rPr>
        <w:t>11</w:t>
      </w:r>
      <w:r>
        <w:rPr/>
        <w:t xml:space="preserve"> зажата между корпусом </w:t>
      </w:r>
      <w:r>
        <w:rPr>
          <w:i/>
        </w:rPr>
        <w:t>5</w:t>
      </w:r>
      <w:r>
        <w:rPr/>
        <w:t xml:space="preserve"> и крышкой клапана </w:t>
      </w:r>
      <w:r>
        <w:rPr>
          <w:i/>
        </w:rPr>
        <w:t>7</w:t>
      </w:r>
      <w:r>
        <w:rPr/>
        <w:t xml:space="preserve">, соединенными шпильками. На диафрагме закреплены две стальные детали </w:t>
      </w:r>
      <w:r>
        <w:rPr>
          <w:i/>
        </w:rPr>
        <w:t>10</w:t>
      </w:r>
      <w:r>
        <w:rPr/>
        <w:t xml:space="preserve"> и </w:t>
      </w:r>
      <w:r>
        <w:rPr>
          <w:i/>
        </w:rPr>
        <w:t>12</w:t>
      </w:r>
      <w:r>
        <w:rPr/>
        <w:t xml:space="preserve"> в виде полых цилиндров с дном, а также латунный клапан </w:t>
      </w:r>
      <w:r>
        <w:rPr>
          <w:i/>
        </w:rPr>
        <w:t>6</w:t>
      </w:r>
      <w:r>
        <w:rPr/>
        <w:t xml:space="preserve"> с резиновой вставкой. Между мембраной и шайбой </w:t>
      </w:r>
      <w:r>
        <w:rPr>
          <w:i/>
        </w:rPr>
        <w:t>3</w:t>
      </w:r>
      <w:r>
        <w:rPr/>
        <w:t xml:space="preserve"> размещена пружина </w:t>
      </w:r>
      <w:r>
        <w:rPr>
          <w:i/>
        </w:rPr>
        <w:t>4</w:t>
      </w:r>
      <w:r>
        <w:rPr/>
        <w:t>. Воздух</w:t>
      </w:r>
      <w:r>
        <w:rPr>
          <w:lang w:val="en-US"/>
        </w:rPr>
        <w:t xml:space="preserve"> </w:t>
      </w:r>
      <w:r>
        <w:rPr/>
        <w:t xml:space="preserve">проходит через штуцер </w:t>
      </w:r>
      <w:r>
        <w:rPr>
          <w:i/>
        </w:rPr>
        <w:t>9</w:t>
      </w:r>
      <w:r>
        <w:rPr/>
        <w:t xml:space="preserve"> и давит на диафрагму. Преодолевая силу пружины </w:t>
      </w:r>
      <w:r>
        <w:rPr>
          <w:i/>
        </w:rPr>
        <w:t>4</w:t>
      </w:r>
      <w:r>
        <w:rPr/>
        <w:t xml:space="preserve">, мембрана прогибается и отводит клапан </w:t>
      </w:r>
      <w:r>
        <w:rPr>
          <w:i/>
        </w:rPr>
        <w:t>6</w:t>
      </w:r>
      <w:r>
        <w:rPr/>
        <w:t xml:space="preserve"> вниз. При этом открывается проход воздуха через отверстие </w:t>
      </w:r>
      <w:r>
        <w:rPr>
          <w:i/>
        </w:rPr>
        <w:t>8</w:t>
      </w:r>
      <w:r>
        <w:rPr/>
        <w:t>, в которое ввертывается выходной штуцер.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/>
        <w:t xml:space="preserve">Пружина рассчитана таким образом, что клапан открывается только при давлении выше 539 кПа. Сила сжатия пружины регулируется болтом </w:t>
      </w:r>
      <w:r>
        <w:rPr>
          <w:i/>
        </w:rPr>
        <w:t>1</w:t>
      </w:r>
      <w:r>
        <w:rPr/>
        <w:t xml:space="preserve">, который стопорится контргайкой </w:t>
      </w:r>
      <w:r>
        <w:rPr>
          <w:i/>
        </w:rPr>
        <w:t>2</w:t>
      </w:r>
      <w:r>
        <w:rPr/>
        <w:t xml:space="preserve">. Давление воздуха в системе обычно около 735 кПа. При разборке клапана его детали </w:t>
      </w:r>
      <w:r>
        <w:rPr>
          <w:i/>
        </w:rPr>
        <w:t>10</w:t>
      </w:r>
      <w:r>
        <w:rPr/>
        <w:t xml:space="preserve"> и </w:t>
      </w:r>
      <w:r>
        <w:rPr>
          <w:i/>
        </w:rPr>
        <w:t>12</w:t>
      </w:r>
      <w:r>
        <w:rPr/>
        <w:t xml:space="preserve"> должны смазываться смазкой ЦИАТИМ-201. Разобщительный кран и клапан-ограничитель монтируются на крыше кабины.</w:t>
      </w:r>
    </w:p>
    <w:p>
      <w:pPr>
        <w:pStyle w:val="TextBodyIndent"/>
        <w:spacing w:lineRule="auto" w:line="240"/>
        <w:ind w:firstLine="567"/>
        <w:rPr/>
      </w:pPr>
      <w:r>
        <w:rPr>
          <w:b/>
          <w:spacing w:val="-6"/>
          <w:szCs w:val="28"/>
        </w:rPr>
        <w:t>Водопенные коммуникации пожарных автоцистерн других типов</w:t>
      </w:r>
      <w:r>
        <w:rPr>
          <w:spacing w:val="-6"/>
          <w:szCs w:val="28"/>
        </w:rPr>
        <w:t>. На пожарных автоцистернах АЦ-30(130): №А, АЦ-40(130)63Б, АЦ-30(53А)106Б, а также на автонасосах АН-30(130)64А и АНР-40(130)127А принципиальные схемы водопенных коммуникаций и их устройство незначительно отличаются от представленной на рис. 7.6. На этих пожарных автомобилях не устанавливаются лафетные стволы; кроме того, управление водопенными коммуникациями на них предусмотрено только ручное, поэтому клапаны Ду-80 и Ду-32 заменены вентилями.</w:t>
      </w:r>
    </w:p>
    <w:p>
      <w:pPr>
        <w:pStyle w:val="TextBodyIndent"/>
        <w:spacing w:lineRule="auto" w:line="240"/>
        <w:ind w:firstLine="567"/>
        <w:rPr/>
      </w:pPr>
      <w:r>
        <w:rPr>
          <w:b/>
        </w:rPr>
        <w:t>Водопенные коммуникации АЦ на шасси Урал 5557 и 55571</w:t>
      </w:r>
      <w:r>
        <w:rPr/>
        <w:t xml:space="preserve">. На этих шасси производятся четыре АЦ. Две из них имеют лафетные стволы [АЦП-6/6-40(5557)-10 и АЦП-8/6(55571)-30] и две без лафетных стволов </w:t>
        <w:br/>
        <w:t xml:space="preserve">[АЦП –9/3-40(55571)-30 и АЦП-6/3-40(5557)-10]. В водопенных коммуникациях (рис. 7.11) применяются вентили (задвижки), конструкция которых описывалась раньше. Так, задвижка 5 – типа Ду-25, 9 – типа Ду-80, а </w:t>
        <w:br/>
        <w:t>12 – типа Ду-100.</w:t>
      </w:r>
    </w:p>
    <w:p>
      <w:pPr>
        <w:pStyle w:val="TextBodyIndent"/>
        <w:spacing w:lineRule="auto" w:line="237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35255</wp:posOffset>
                </wp:positionH>
                <wp:positionV relativeFrom="paragraph">
                  <wp:posOffset>-101600</wp:posOffset>
                </wp:positionV>
                <wp:extent cx="3167380" cy="5074285"/>
                <wp:effectExtent l="0" t="0" r="0" b="692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7280" cy="5074200"/>
                          <a:chOff x="0" y="0"/>
                          <a:chExt cx="3167280" cy="507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7280" cy="32004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3167280" cy="320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1680" y="35496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840" y="38484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920" y="278640"/>
                              <a:ext cx="16524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6640" y="158112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4480" y="138564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0280" y="1834560"/>
                              <a:ext cx="16560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5960" y="1860480"/>
                              <a:ext cx="16560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4120" y="2327400"/>
                              <a:ext cx="16560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0120" y="2955960"/>
                              <a:ext cx="16524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3840" y="2824560"/>
                              <a:ext cx="16560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4680" y="2348280"/>
                              <a:ext cx="16524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0800" y="217620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2560" y="1393920"/>
                              <a:ext cx="16560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280" y="185364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8680" y="1212120"/>
                              <a:ext cx="16560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1160" y="110376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2320" y="1150560"/>
                              <a:ext cx="16560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3360" y="1351440"/>
                              <a:ext cx="16560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928440"/>
                              <a:ext cx="16524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240" y="109980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7160" y="3238560"/>
                            <a:ext cx="2806200" cy="18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11. Принципиальная сх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пенных коммуникаци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-6/6-40 (Урал 5557-1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аслен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смес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ройни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глуш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ентил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ба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фетный ствол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акуумный кран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истер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порная труб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пор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движ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ллекто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жарный насо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сасывающий патруб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65pt;margin-top:-8pt;width:249.4pt;height:399.55pt" coordorigin="-213,-160" coordsize="4988,7991">
                <v:group id="shape_0" style="position:absolute;left:-213;top:-160;width:4988;height:5040">
                  <v:shape id="shape_0" stroked="f" o:allowincell="f" style="position:absolute;left:-213;top:-160;width:4987;height:5039;mso-wrap-style:none;v-text-anchor:middle" type="_x0000_t75">
                    <v:imagedata r:id="rId2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262;top:399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74;top:446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924;top:279;width:25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081;top:2330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369;top:2022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315;top:2729;width:260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883;top:2770;width:26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943;top:3505;width:260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433;top:4495;width:25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541;top:4288;width:260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070;top:3538;width:25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363;top:3267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62;top:2035;width:260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22;top:2759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297;top:1749;width:26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214;top:1578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940;top:1652;width:26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005;top:1968;width:26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82;top:1302;width:25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9;top:1572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3;top:4940;width:4418;height:28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11. Принципиальная схем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пенных коммуникаций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-6/6-40 (Урал 5557-10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аслен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смес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ройни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глуш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ентил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ба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фетный ствол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акуумный кран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истер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порная труб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пор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движ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ллекто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жарный насо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сасывающий патруб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В отличие от общей схемы АЦ-40(131)137 (см. рис. 7.6) в этой схеме отдельно установлен лафетный ствол </w:t>
      </w:r>
      <w:r>
        <w:rPr>
          <w:i/>
        </w:rPr>
        <w:t>7</w:t>
      </w:r>
      <w:r>
        <w:rPr/>
        <w:t xml:space="preserve">. Вода к нему поступает от коллектора </w:t>
      </w:r>
      <w:r>
        <w:rPr>
          <w:i/>
        </w:rPr>
        <w:t>16</w:t>
      </w:r>
      <w:r>
        <w:rPr/>
        <w:t xml:space="preserve"> насоса при открытом вентиле </w:t>
      </w:r>
      <w:r>
        <w:rPr>
          <w:i/>
        </w:rPr>
        <w:t>9</w:t>
      </w:r>
      <w:r>
        <w:rPr/>
        <w:t>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Особенностью этой системы является также то, что в ней не предусмотрена промывка водопенных коммуникаций с забором воды из цистерны. Эта операция должна выполняться подачей воды от постороннего источника, подсоединяемого к тройнику </w:t>
      </w:r>
      <w:r>
        <w:rPr>
          <w:i/>
        </w:rPr>
        <w:t>3</w:t>
      </w:r>
      <w:r>
        <w:rPr/>
        <w:t>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Пенообразователь для тушения может забираться из пенобака </w:t>
      </w:r>
      <w:r>
        <w:rPr>
          <w:i/>
        </w:rPr>
        <w:t>6</w:t>
      </w:r>
      <w:r>
        <w:rPr/>
        <w:t xml:space="preserve"> при открытом вентиле </w:t>
      </w:r>
      <w:r>
        <w:rPr>
          <w:i/>
        </w:rPr>
        <w:t>5</w:t>
      </w:r>
      <w:r>
        <w:rPr/>
        <w:t xml:space="preserve"> или из посторонней емкости, подсоединяемой к тройнику </w:t>
      </w:r>
      <w:r>
        <w:rPr>
          <w:i/>
        </w:rPr>
        <w:t>3</w:t>
      </w:r>
      <w:r>
        <w:rPr/>
        <w:t>.</w:t>
      </w:r>
    </w:p>
    <w:p>
      <w:pPr>
        <w:pStyle w:val="TextBodyIndent"/>
        <w:spacing w:lineRule="auto" w:line="237"/>
        <w:ind w:firstLine="567"/>
        <w:rPr/>
      </w:pPr>
      <w:r>
        <w:rPr>
          <w:szCs w:val="28"/>
        </w:rPr>
        <w:t>На всех АЦ этого типа устанавливается только насос ПН-40УВ. На ВПК осуществляются все операции, аналогично тому, как это описано для АЦ-40(131)137.</w:t>
      </w:r>
    </w:p>
    <w:p>
      <w:pPr>
        <w:pStyle w:val="TextBodyIndent"/>
        <w:spacing w:lineRule="auto" w:line="237"/>
        <w:ind w:firstLine="567"/>
        <w:rPr/>
      </w:pPr>
      <w:r>
        <w:rPr>
          <w:b/>
          <w:spacing w:val="-4"/>
          <w:szCs w:val="28"/>
        </w:rPr>
        <w:t xml:space="preserve">Водопенные коммуникации АЦ на шасси КамАЗ. </w:t>
      </w:r>
      <w:r>
        <w:rPr>
          <w:spacing w:val="-4"/>
          <w:szCs w:val="28"/>
        </w:rPr>
        <w:t>На шасси КамАЗ разработаны и производятся ряд автоцистерн. На них могут быть установлены пожарные насосы ПН-40-УВ, ПЦНН-40/100, ПЦНК-40/100-4/400. На ряде из них могут быть лафетные стволы с ручным или гидравлическим приводом. Из возможных комбинаций оборудования АЦ выделим типичные.</w:t>
      </w:r>
    </w:p>
    <w:p>
      <w:pPr>
        <w:pStyle w:val="TextBodyIndent"/>
        <w:spacing w:lineRule="auto" w:line="237"/>
        <w:ind w:firstLine="567"/>
        <w:rPr/>
      </w:pPr>
      <w:r>
        <w:rPr>
          <w:b/>
        </w:rPr>
        <w:t xml:space="preserve">Водопенные коммуникации АЦ с лафетными стволами и насосами ПН-40УВ. </w:t>
      </w:r>
      <w:r>
        <w:rPr/>
        <w:t>Такими ВПК оборудованы автоцистерны АЦ-5-40(4310), АЦ-7-4-(53213) и др. Принципиальная схема ВПК представлена на</w:t>
        <w:br/>
        <w:t>рис. 7.12.</w:t>
      </w:r>
    </w:p>
    <w:p>
      <w:pPr>
        <w:pStyle w:val="TextBodyIndent"/>
        <w:spacing w:lineRule="auto" w:line="237"/>
        <w:ind w:firstLine="567"/>
        <w:rPr/>
      </w:pPr>
      <w:r>
        <w:rPr>
          <w:spacing w:val="40"/>
          <w:szCs w:val="28"/>
        </w:rPr>
        <w:t>Заполнение насоса водой</w:t>
      </w:r>
      <w:r>
        <w:rPr/>
        <w:t xml:space="preserve"> производится из постороннего водоисточника (водоема или водопроводной сети) так же, как описано раньше. При заполнении его из цистерны </w:t>
      </w:r>
      <w:r>
        <w:rPr>
          <w:i/>
        </w:rPr>
        <w:t>1</w:t>
      </w:r>
      <w:r>
        <w:rPr/>
        <w:t xml:space="preserve"> должны быть закрыты вентили </w:t>
      </w:r>
      <w:r>
        <w:rPr>
          <w:i/>
        </w:rPr>
        <w:t>15</w:t>
      </w:r>
      <w:r>
        <w:rPr/>
        <w:t xml:space="preserve"> и </w:t>
      </w:r>
      <w:r>
        <w:rPr>
          <w:i/>
        </w:rPr>
        <w:t>3</w:t>
      </w:r>
      <w:r>
        <w:rPr/>
        <w:t xml:space="preserve"> и открыта задвижка </w:t>
      </w:r>
      <w:r>
        <w:rPr>
          <w:i/>
        </w:rPr>
        <w:t>2</w:t>
      </w:r>
      <w:r>
        <w:rPr/>
        <w:t>. При  открытом вакуумном кране вода заполнит насос.</w:t>
      </w:r>
    </w:p>
    <w:p>
      <w:pPr>
        <w:pStyle w:val="TextBodyIndent"/>
        <w:spacing w:lineRule="auto" w:line="237"/>
        <w:ind w:firstLine="567"/>
        <w:rPr/>
      </w:pPr>
      <w:r>
        <w:rPr>
          <w:spacing w:val="40"/>
          <w:szCs w:val="28"/>
        </w:rPr>
        <w:t>Подача воды в рукавные линии</w:t>
      </w:r>
      <w:r>
        <w:rPr/>
        <w:t xml:space="preserve"> может осуществляться из цистерны </w:t>
      </w:r>
      <w:r>
        <w:rPr>
          <w:i/>
        </w:rPr>
        <w:t>1</w:t>
      </w:r>
      <w:r>
        <w:rPr/>
        <w:t xml:space="preserve"> при открытой задвижке </w:t>
      </w:r>
      <w:r>
        <w:rPr>
          <w:i/>
        </w:rPr>
        <w:t>2</w:t>
      </w:r>
      <w:r>
        <w:rPr/>
        <w:t xml:space="preserve"> и закрытых вентилях </w:t>
      </w:r>
      <w:r>
        <w:rPr>
          <w:i/>
        </w:rPr>
        <w:t>3</w:t>
      </w:r>
      <w:r>
        <w:rPr/>
        <w:t xml:space="preserve"> и </w:t>
      </w:r>
      <w:r>
        <w:rPr>
          <w:i/>
        </w:rPr>
        <w:t>15</w:t>
      </w:r>
      <w:r>
        <w:rPr/>
        <w:t xml:space="preserve">. Вода поступит в насос, а из него к напорной задвижке </w:t>
      </w:r>
      <w:r>
        <w:rPr>
          <w:i/>
        </w:rPr>
        <w:t>9</w:t>
      </w:r>
      <w:r>
        <w:rPr/>
        <w:t>, к штуцеру которой должна быть присоединена рукавная линия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42185</wp:posOffset>
                </wp:positionH>
                <wp:positionV relativeFrom="paragraph">
                  <wp:posOffset>-43815</wp:posOffset>
                </wp:positionV>
                <wp:extent cx="3516630" cy="486092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6480" cy="4861080"/>
                          <a:chOff x="0" y="0"/>
                          <a:chExt cx="3516480" cy="486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02800" cy="31694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3502800" cy="316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8320" y="118944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6920" y="80712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1880" y="39420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1080" y="86400"/>
                              <a:ext cx="1735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6360" y="518760"/>
                              <a:ext cx="1735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4200" y="48312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9000" y="164160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4040" y="1989360"/>
                              <a:ext cx="1728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4480" y="1958400"/>
                              <a:ext cx="1735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0600" y="1761480"/>
                              <a:ext cx="1735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2240" y="1898640"/>
                              <a:ext cx="1735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440" y="289512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5880" y="2641680"/>
                              <a:ext cx="1735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0320" y="2294280"/>
                              <a:ext cx="1170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0600" y="263916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8720" y="3232800"/>
                            <a:ext cx="3408120" cy="16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12. Водопенные коммуникации АЦ с лафетным стволом на шасси КамАЗ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истер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движка Ду-100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енти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у-26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сасывающий патрубо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уцер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смесител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ентиль Ду-25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ба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порная задвижка Ду-70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акуумный клапан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цилиндр привода лафетного ствол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лапан Ду-70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фетный ство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жарный насо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ентиль Ду-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55pt;margin-top:-3.45pt;width:276.9pt;height:382.75pt" coordorigin="3531,-69" coordsize="5538,7655">
                <v:group id="shape_0" style="position:absolute;left:3531;top:-69;width:5516;height:4991">
                  <v:shape id="shape_0" stroked="f" o:allowincell="f" style="position:absolute;left:3531;top:-69;width:5515;height:4990;mso-wrap-style:none;v-text-anchor:middle" type="_x0000_t75">
                    <v:imagedata r:id="rId25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4615;top:1804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975;top:1202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109;top:552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517;top:67;width:27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848;top:748;width:27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262;top:692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679;top:2516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112;top:3064;width:271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538;top:3015;width:27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398;top:2705;width:27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810;top:2921;width:27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787;top:4490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761;top:4091;width:27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996;top:3544;width:183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981;top:4087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3702;top:5022;width:5366;height:2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12. Водопенные коммуникации АЦ с лафетным стволом на шасси КамАЗ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истер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движка Ду-100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енти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у-26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сасывающий патрубо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уцер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смесител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ентиль Ду-25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ба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порная задвижка Ду-70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акуумный клапан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цилиндр привода лафетного ствол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лапан Ду-70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фетный ствол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жарный насо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ентиль Ду-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оступление воды в лафетный ствол </w:t>
      </w:r>
      <w:r>
        <w:rPr>
          <w:i/>
        </w:rPr>
        <w:t>13</w:t>
      </w:r>
      <w:r>
        <w:rPr/>
        <w:t xml:space="preserve"> может осуществляться из цистерны </w:t>
      </w:r>
      <w:r>
        <w:rPr>
          <w:i/>
        </w:rPr>
        <w:t>1</w:t>
      </w:r>
      <w:r>
        <w:rPr/>
        <w:t xml:space="preserve"> (задвижка </w:t>
      </w:r>
      <w:r>
        <w:rPr>
          <w:i/>
        </w:rPr>
        <w:t>2</w:t>
      </w:r>
      <w:r>
        <w:rPr/>
        <w:t xml:space="preserve"> открыта, а вентили </w:t>
      </w:r>
      <w:r>
        <w:rPr>
          <w:i/>
        </w:rPr>
        <w:t>3</w:t>
      </w:r>
      <w:r>
        <w:rPr/>
        <w:t xml:space="preserve"> и </w:t>
      </w:r>
      <w:r>
        <w:rPr>
          <w:i/>
        </w:rPr>
        <w:t>15</w:t>
      </w:r>
      <w:r>
        <w:rPr/>
        <w:t xml:space="preserve"> закрыты) или от посторонних источников, подсоединяемых к всасывающему патрубку </w:t>
      </w:r>
      <w:r>
        <w:rPr>
          <w:i/>
        </w:rPr>
        <w:t>4</w:t>
      </w:r>
      <w:r>
        <w:rPr/>
        <w:t xml:space="preserve">. Управление клапаном </w:t>
      </w:r>
      <w:r>
        <w:rPr>
          <w:i/>
        </w:rPr>
        <w:t>12</w:t>
      </w:r>
      <w:r>
        <w:rPr/>
        <w:t xml:space="preserve"> и лафетным стволом может осуществляться вручную или с помощью гидропривода </w:t>
      </w:r>
      <w:r>
        <w:rPr>
          <w:i/>
        </w:rPr>
        <w:t>11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одача раствора пенообразователя в насос </w:t>
      </w:r>
      <w:r>
        <w:rPr>
          <w:i/>
        </w:rPr>
        <w:t>14</w:t>
      </w:r>
      <w:r>
        <w:rPr/>
        <w:t xml:space="preserve"> может осуществляться из пенобака при открытом вентиле </w:t>
      </w:r>
      <w:r>
        <w:rPr>
          <w:i/>
        </w:rPr>
        <w:t>7</w:t>
      </w:r>
      <w:r>
        <w:rPr/>
        <w:t xml:space="preserve"> через пеносмеситель </w:t>
      </w:r>
      <w:r>
        <w:rPr>
          <w:i/>
        </w:rPr>
        <w:t>6</w:t>
      </w:r>
      <w:r>
        <w:rPr/>
        <w:t xml:space="preserve">. Возможно забирать пенообразователь из посторонней емкости, подсоединяемой к штуцеру </w:t>
      </w:r>
      <w:r>
        <w:rPr>
          <w:i/>
        </w:rPr>
        <w:t>5</w:t>
      </w:r>
      <w:r>
        <w:rPr/>
        <w:t xml:space="preserve">. Последовательность операций такая же, как уже описывалось. На серии этих АЦ возможно цистерны заполнять пенообразователем и использовать их как автомобили воздушно-пенного тушения. Заправка цистерны </w:t>
      </w:r>
      <w:r>
        <w:rPr>
          <w:i/>
        </w:rPr>
        <w:t>1</w:t>
      </w:r>
      <w:r>
        <w:rPr/>
        <w:t xml:space="preserve"> пенообразователем возможна через штуцер </w:t>
      </w:r>
      <w:r>
        <w:rPr>
          <w:i/>
        </w:rPr>
        <w:t>5</w:t>
      </w:r>
      <w:r>
        <w:rPr/>
        <w:t xml:space="preserve"> при открытом вентиле </w:t>
      </w:r>
      <w:r>
        <w:rPr>
          <w:i/>
        </w:rPr>
        <w:t>3</w:t>
      </w:r>
      <w:r>
        <w:rPr/>
        <w:t xml:space="preserve"> и закрытых задвижке </w:t>
      </w:r>
      <w:r>
        <w:rPr>
          <w:i/>
        </w:rPr>
        <w:t>2</w:t>
      </w:r>
      <w:r>
        <w:rPr/>
        <w:t xml:space="preserve"> и вентилях </w:t>
      </w:r>
      <w:r>
        <w:rPr>
          <w:i/>
        </w:rPr>
        <w:t>15</w:t>
      </w:r>
      <w:r>
        <w:rPr/>
        <w:t xml:space="preserve"> и </w:t>
      </w:r>
      <w:r>
        <w:rPr>
          <w:i/>
        </w:rPr>
        <w:t>7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рименяемый в схеме способ заполнения цистерны пенообразователем используется и для промывки системы подачи пенообразователя. При закрытых вентилях </w:t>
      </w:r>
      <w:r>
        <w:rPr>
          <w:i/>
        </w:rPr>
        <w:t>15</w:t>
      </w:r>
      <w:r>
        <w:rPr/>
        <w:t xml:space="preserve"> и </w:t>
      </w:r>
      <w:r>
        <w:rPr>
          <w:i/>
        </w:rPr>
        <w:t>7</w:t>
      </w:r>
      <w:r>
        <w:rPr/>
        <w:t xml:space="preserve"> и задвижке </w:t>
      </w:r>
      <w:r>
        <w:rPr>
          <w:i/>
        </w:rPr>
        <w:t>2</w:t>
      </w:r>
      <w:r>
        <w:rPr/>
        <w:t xml:space="preserve"> вода из цистерны </w:t>
      </w:r>
      <w:r>
        <w:rPr>
          <w:i/>
        </w:rPr>
        <w:t>1</w:t>
      </w:r>
      <w:r>
        <w:rPr/>
        <w:t xml:space="preserve"> будет забираться пеносмесителем </w:t>
      </w:r>
      <w:r>
        <w:rPr>
          <w:i/>
        </w:rPr>
        <w:t>6</w:t>
      </w:r>
      <w:r>
        <w:rPr/>
        <w:t xml:space="preserve"> и подаваться в насос и его коммуникации, осуществляя их промывку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Заполнение цистерны водой</w:t>
      </w:r>
      <w:r>
        <w:rPr/>
        <w:t xml:space="preserve"> может осуществляться заливкой ее через заливной патрубок на крышке люка. После тушения пожара от постороннего источника вода насосом подается через вентиль </w:t>
      </w:r>
      <w:r>
        <w:rPr>
          <w:i/>
        </w:rPr>
        <w:t>15</w:t>
      </w:r>
      <w:r>
        <w:rPr/>
        <w:t xml:space="preserve"> при закрытых задвижке </w:t>
      </w:r>
      <w:r>
        <w:rPr>
          <w:i/>
        </w:rPr>
        <w:t>2</w:t>
      </w:r>
      <w:r>
        <w:rPr/>
        <w:t xml:space="preserve"> и вентиле </w:t>
      </w:r>
      <w:r>
        <w:rPr>
          <w:i/>
        </w:rPr>
        <w:t>3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spacing w:val="38"/>
          <w:szCs w:val="28"/>
        </w:rPr>
        <w:t>Дистанционное управление лафетным стволом</w:t>
      </w:r>
      <w:r>
        <w:rPr>
          <w:spacing w:val="36"/>
          <w:szCs w:val="28"/>
        </w:rPr>
        <w:t xml:space="preserve"> </w:t>
      </w:r>
      <w:r>
        <w:rPr>
          <w:spacing w:val="20"/>
          <w:szCs w:val="28"/>
        </w:rPr>
        <w:t>ПЛС-20.</w:t>
      </w:r>
      <w:r>
        <w:rPr/>
        <w:t xml:space="preserve"> На автоцистерне применяется гидравлическая система управления лафетным стволом. Составной ее частью является кран-гидрозамок (рис. 7.13). Он предназначен для запирания рабочей жидкости в цилиндрах поворота механизма управления движением лафетного ствола при выключенной системе гидроуправления во время движения автоцистерны.</w:t>
      </w:r>
    </w:p>
    <w:p>
      <w:pPr>
        <w:pStyle w:val="TextBodyIndent"/>
        <w:spacing w:lineRule="auto" w:line="240"/>
        <w:ind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0480</wp:posOffset>
            </wp:positionH>
            <wp:positionV relativeFrom="paragraph">
              <wp:posOffset>183515</wp:posOffset>
            </wp:positionV>
            <wp:extent cx="5699760" cy="331025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56175</wp:posOffset>
                </wp:positionH>
                <wp:positionV relativeFrom="paragraph">
                  <wp:posOffset>175260</wp:posOffset>
                </wp:positionV>
                <wp:extent cx="128270" cy="17335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65pt;mso-wrap-distance-left:9.05pt;mso-wrap-distance-right:9.05pt;mso-wrap-distance-top:0pt;mso-wrap-distance-bottom:0pt;margin-top:13.8pt;mso-position-vertical-relative:text;margin-left:39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79975</wp:posOffset>
                </wp:positionH>
                <wp:positionV relativeFrom="paragraph">
                  <wp:posOffset>14605</wp:posOffset>
                </wp:positionV>
                <wp:extent cx="228600" cy="1143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4.25pt;margin-top:1.15pt;width:17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71390</wp:posOffset>
                </wp:positionH>
                <wp:positionV relativeFrom="paragraph">
                  <wp:posOffset>177165</wp:posOffset>
                </wp:positionV>
                <wp:extent cx="128905" cy="13525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353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75.7pt;margin-top:13.95pt;width:10.1pt;height:10.6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6365</wp:posOffset>
                </wp:positionH>
                <wp:positionV relativeFrom="paragraph">
                  <wp:posOffset>123825</wp:posOffset>
                </wp:positionV>
                <wp:extent cx="128270" cy="1733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65pt;mso-wrap-distance-left:9.05pt;mso-wrap-distance-right:9.05pt;mso-wrap-distance-top:0pt;mso-wrap-distance-bottom:0pt;margin-top:9.75pt;mso-position-vertical-relative:text;margin-left: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5790</wp:posOffset>
                </wp:positionH>
                <wp:positionV relativeFrom="paragraph">
                  <wp:posOffset>93345</wp:posOffset>
                </wp:positionV>
                <wp:extent cx="128270" cy="1739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7pt;mso-wrap-distance-left:9.05pt;mso-wrap-distance-right:9.05pt;mso-wrap-distance-top:0pt;mso-wrap-distance-bottom:0pt;margin-top:7.35pt;mso-position-vertical-relative:text;margin-left:4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66140</wp:posOffset>
                </wp:positionH>
                <wp:positionV relativeFrom="paragraph">
                  <wp:posOffset>80645</wp:posOffset>
                </wp:positionV>
                <wp:extent cx="128905" cy="1733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3.65pt;mso-wrap-distance-left:9.05pt;mso-wrap-distance-right:9.05pt;mso-wrap-distance-top:0pt;mso-wrap-distance-bottom:0pt;margin-top:6.35pt;mso-position-vertical-relative:text;margin-left:6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23670</wp:posOffset>
                </wp:positionH>
                <wp:positionV relativeFrom="paragraph">
                  <wp:posOffset>59055</wp:posOffset>
                </wp:positionV>
                <wp:extent cx="128270" cy="1739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7pt;mso-wrap-distance-left:9.05pt;mso-wrap-distance-right:9.05pt;mso-wrap-distance-top:0pt;mso-wrap-distance-bottom:0pt;margin-top:4.65pt;mso-position-vertical-relative:text;margin-left:11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64335</wp:posOffset>
                </wp:positionH>
                <wp:positionV relativeFrom="paragraph">
                  <wp:posOffset>52070</wp:posOffset>
                </wp:positionV>
                <wp:extent cx="243840" cy="1739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3.7pt;mso-wrap-distance-left:9.05pt;mso-wrap-distance-right:9.05pt;mso-wrap-distance-top:0pt;mso-wrap-distance-bottom:0pt;margin-top:4.1pt;mso-position-vertical-relative:text;margin-left:13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64460</wp:posOffset>
                </wp:positionH>
                <wp:positionV relativeFrom="paragraph">
                  <wp:posOffset>170180</wp:posOffset>
                </wp:positionV>
                <wp:extent cx="128270" cy="17335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65pt;mso-wrap-distance-left:9.05pt;mso-wrap-distance-right:9.05pt;mso-wrap-distance-top:0pt;mso-wrap-distance-bottom:0pt;margin-top:13.4pt;mso-position-vertical-relative:text;margin-left:209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08935</wp:posOffset>
                </wp:positionH>
                <wp:positionV relativeFrom="paragraph">
                  <wp:posOffset>36195</wp:posOffset>
                </wp:positionV>
                <wp:extent cx="128270" cy="17462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75pt;mso-wrap-distance-left:9.05pt;mso-wrap-distance-right:9.05pt;mso-wrap-distance-top:0pt;mso-wrap-distance-bottom:0pt;margin-top:2.85pt;mso-position-vertical-relative:text;margin-left:22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2795</wp:posOffset>
                </wp:positionH>
                <wp:positionV relativeFrom="paragraph">
                  <wp:posOffset>21590</wp:posOffset>
                </wp:positionV>
                <wp:extent cx="128270" cy="17462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75pt;mso-wrap-distance-left:9.05pt;mso-wrap-distance-right:9.05pt;mso-wrap-distance-top:0pt;mso-wrap-distance-bottom:0pt;margin-top:1.7pt;mso-position-vertical-relative:text;margin-left:26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7110</wp:posOffset>
                </wp:positionH>
                <wp:positionV relativeFrom="paragraph">
                  <wp:posOffset>146050</wp:posOffset>
                </wp:positionV>
                <wp:extent cx="128270" cy="17335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65pt;mso-wrap-distance-left:9.05pt;mso-wrap-distance-right:9.05pt;mso-wrap-distance-top:0pt;mso-wrap-distance-bottom:0pt;margin-top:11.5pt;mso-position-vertical-relative:text;margin-left:27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33290</wp:posOffset>
                </wp:positionH>
                <wp:positionV relativeFrom="paragraph">
                  <wp:posOffset>176530</wp:posOffset>
                </wp:positionV>
                <wp:extent cx="128270" cy="1733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65pt;mso-wrap-distance-left:9.05pt;mso-wrap-distance-right:9.05pt;mso-wrap-distance-top:0pt;mso-wrap-distance-bottom:0pt;margin-top:13.9pt;mso-position-vertical-relative:text;margin-left:37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9065</wp:posOffset>
                </wp:positionH>
                <wp:positionV relativeFrom="paragraph">
                  <wp:posOffset>1270</wp:posOffset>
                </wp:positionV>
                <wp:extent cx="127635" cy="17462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3.75pt;mso-wrap-distance-left:9.05pt;mso-wrap-distance-right:9.05pt;mso-wrap-distance-top:0pt;mso-wrap-distance-bottom:0pt;margin-top:0.1pt;mso-position-vertical-relative:text;margin-left:1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13. Кран-гидрозамок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корпус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маховик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игольчатый клапан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гайк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золотник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клапан;</w:t>
        <w:br/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пружина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прокладка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штуцер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кольцо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/>
        <w:t xml:space="preserve">В канале корпуса </w:t>
      </w:r>
      <w:r>
        <w:rPr>
          <w:i/>
        </w:rPr>
        <w:t>1</w:t>
      </w:r>
      <w:r>
        <w:rPr/>
        <w:t xml:space="preserve"> гидрозамка имеются два клапана </w:t>
      </w:r>
      <w:r>
        <w:rPr>
          <w:i/>
        </w:rPr>
        <w:t>6</w:t>
      </w:r>
      <w:r>
        <w:rPr/>
        <w:t xml:space="preserve">, две пружины </w:t>
      </w:r>
      <w:r>
        <w:rPr>
          <w:i/>
        </w:rPr>
        <w:t>7</w:t>
      </w:r>
      <w:r>
        <w:rPr/>
        <w:t xml:space="preserve"> и золотники </w:t>
      </w:r>
      <w:r>
        <w:rPr>
          <w:i/>
        </w:rPr>
        <w:t>5</w:t>
      </w:r>
      <w:r>
        <w:rPr/>
        <w:t xml:space="preserve">. Канал закрыт гайками </w:t>
      </w:r>
      <w:r>
        <w:rPr>
          <w:i/>
        </w:rPr>
        <w:t>4</w:t>
      </w:r>
      <w:r>
        <w:rPr/>
        <w:t xml:space="preserve">. Усилиями пружины клапаны прижаты к гнездам в корпусе </w:t>
      </w:r>
      <w:r>
        <w:rPr>
          <w:i/>
        </w:rPr>
        <w:t>1</w:t>
      </w:r>
      <w:r>
        <w:rPr/>
        <w:t xml:space="preserve">. При подаче масла от пульта управления к одному из штуцеров в полость крана между золотниками </w:t>
      </w:r>
      <w:r>
        <w:rPr>
          <w:i/>
        </w:rPr>
        <w:t>5</w:t>
      </w:r>
      <w:r>
        <w:rPr/>
        <w:t xml:space="preserve"> и клапанами происходит следующее (рассмотрим это на примере подачи масла в правую полость в сечении Б-Б). Масло под давлением откроет клапаны и поступит по внутреннему каналу </w:t>
      </w:r>
      <w:r>
        <w:rPr>
          <w:i/>
        </w:rPr>
        <w:t>а</w:t>
      </w:r>
      <w:r>
        <w:rPr/>
        <w:t xml:space="preserve"> (сечение А-А) к правому цилиндру поворота лафетного ствола. Золотник, открывая противоположный клапан, соединит полость левого цилиндра поворота со сливом масла. При открывании игольчатого клапана </w:t>
      </w:r>
      <w:r>
        <w:rPr>
          <w:i/>
        </w:rPr>
        <w:t>3</w:t>
      </w:r>
      <w:r>
        <w:rPr/>
        <w:t xml:space="preserve"> (сечение А-А) обе полости цилиндров поворота будут соединены между собой. В этом случае станет возможным управление лафетным стволом вручную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Дистанционное управление (рис. 7.14) обеспечивается работой золотниковых распределителей </w:t>
      </w:r>
      <w:r>
        <w:rPr>
          <w:i/>
        </w:rPr>
        <w:t>3</w:t>
      </w:r>
      <w:r>
        <w:rPr/>
        <w:t xml:space="preserve"> управлением движения лафетного ствола </w:t>
      </w:r>
      <w:r>
        <w:rPr>
          <w:i/>
        </w:rPr>
        <w:t>4</w:t>
      </w:r>
      <w:r>
        <w:rPr/>
        <w:t xml:space="preserve">. Распределительная панель с золотниковыми распределителями </w:t>
      </w:r>
      <w:r>
        <w:rPr>
          <w:i/>
        </w:rPr>
        <w:t>3</w:t>
      </w:r>
      <w:r>
        <w:rPr/>
        <w:t xml:space="preserve"> и манометр размещены на пульте управления, закрепленном на правой стенке подставки сидения водителя. Масло из маслобака </w:t>
      </w:r>
      <w:r>
        <w:rPr>
          <w:i/>
        </w:rPr>
        <w:t>1</w:t>
      </w:r>
      <w:r>
        <w:rPr/>
        <w:t xml:space="preserve"> по трубопроводам подается на распределительную панель в золотниковые распределители </w:t>
      </w:r>
      <w:r>
        <w:rPr>
          <w:i/>
        </w:rPr>
        <w:t>3</w:t>
      </w:r>
      <w:r>
        <w:rPr/>
        <w:t xml:space="preserve">. Они обеспечивают работу привода </w:t>
      </w:r>
      <w:r>
        <w:rPr>
          <w:i/>
        </w:rPr>
        <w:t>5</w:t>
      </w:r>
      <w:r>
        <w:rPr/>
        <w:t xml:space="preserve"> подъема лафетного ствола и привода </w:t>
      </w:r>
      <w:r>
        <w:rPr>
          <w:i/>
        </w:rPr>
        <w:t>7</w:t>
      </w:r>
      <w:r>
        <w:rPr/>
        <w:t xml:space="preserve"> его поворота в горизонтальной плоскости. В качестве рабочей жидкости используется веретенное масло. Рабочее давление в системе 3–4 МПа.</w:t>
      </w:r>
    </w:p>
    <w:p>
      <w:pPr>
        <w:pStyle w:val="TextBodyIndent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37205</wp:posOffset>
                </wp:positionH>
                <wp:positionV relativeFrom="paragraph">
                  <wp:posOffset>88900</wp:posOffset>
                </wp:positionV>
                <wp:extent cx="2729230" cy="5308600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9160" cy="5308560"/>
                          <a:chOff x="0" y="0"/>
                          <a:chExt cx="2729160" cy="53085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440" y="0"/>
                            <a:ext cx="2627640" cy="37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885480"/>
                            <a:ext cx="2729160" cy="14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14. Гидропривод лафетного ство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аслобак в сборе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лапан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распределител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фетный ствол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цилиндр подъем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игольчатый клапан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цилиндр поворот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замо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привод клапана Ду-7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естеренный нас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56520"/>
                            <a:ext cx="2084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080" y="56520"/>
                            <a:ext cx="18792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240" y="614520"/>
                            <a:ext cx="16884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5400" y="1778760"/>
                            <a:ext cx="1580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920880"/>
                            <a:ext cx="1364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2421720"/>
                            <a:ext cx="17136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5360" y="2896920"/>
                            <a:ext cx="13860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3532680"/>
                            <a:ext cx="17784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9440" y="3566160"/>
                            <a:ext cx="16452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200" y="3004200"/>
                            <a:ext cx="17712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15pt;margin-top:7pt;width:214.9pt;height:418pt" coordorigin="4783,140" coordsize="4298,8360">
                <v:shape id="shape_0" stroked="f" o:allowincell="f" style="position:absolute;left:4785;top:140;width:4137;height:5894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783;top:6259;width:4297;height:2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14. Гидропривод лафетного ствол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аслобак в сборе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лапан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распределител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фетный ствол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цилиндр подъем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игольчатый клапан;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цилиндр поворот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замок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привод клапана Ду-7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естеренный насо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29;top:229;width:327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172;top:229;width:295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43;top:1108;width:265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18;top:2941;width:24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109;top:1590;width:214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965;top:3954;width:269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56;top:4702;width:217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22;top:5703;width:27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790;top:5756;width:258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73;top:4871;width:2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4"/>
          <w:szCs w:val="28"/>
        </w:rPr>
        <w:t>Все золотниковые устройства надежно работают, если в них исключается утечка масла. Поэтому в процессе эксплуатации необходимо следить, чтобы обеспечивалась хорошая фильтрация масла, тем самым достигается уменьшение изнашивания рабочих поверхностей плунжера и гильзы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</w:rPr>
      </w:pPr>
      <w:r>
        <w:rPr>
          <w:b/>
        </w:rPr>
        <w:t>Водопенные коммуникации АЦ с насосом ПЦНК-40/100-4/400.</w:t>
      </w:r>
    </w:p>
    <w:p>
      <w:pPr>
        <w:pStyle w:val="TextBodyIndent"/>
        <w:spacing w:lineRule="auto" w:line="240"/>
        <w:ind w:firstLine="567"/>
        <w:rPr/>
      </w:pPr>
      <w:r>
        <w:rPr/>
        <w:t>Пожарные насосы этого типа устанавливают на ряде автоцистерн по желанию заказчика. Они рекомендованы заводом на АЦ-5-40/4(4310) и АЦ-7 40/4(53213). ВПК на обеих автоцистернах идентичны.</w:t>
      </w:r>
    </w:p>
    <w:p>
      <w:pPr>
        <w:pStyle w:val="TextBodyIndent"/>
        <w:spacing w:lineRule="auto" w:line="240"/>
        <w:ind w:firstLine="567"/>
        <w:rPr/>
      </w:pPr>
      <w:r>
        <w:rPr/>
        <w:t>Водопенные коммуникации этого насоса целесообразно рассматривать состоящими из двух контуров: секции нормального давления (СНД) и секции высокого давления (СВД) (рис. 7.15)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Контур секции нормального давления</w:t>
      </w:r>
      <w:r>
        <w:rPr/>
        <w:t xml:space="preserve"> – это водопенная коммуникация насоса ПЦНН-40/100. Он принципиально не отличается от водопенных коммуникаций АЦ с насосами ПН-40УВ (см. рис. 7.12). Единственное отличие состоит в том, что через его коллектор </w:t>
      </w:r>
      <w:r>
        <w:rPr>
          <w:i/>
        </w:rPr>
        <w:t>10</w:t>
      </w:r>
      <w:r>
        <w:rPr/>
        <w:t xml:space="preserve"> возможно подавать воду в четыре рукавные линии, подсоединяемые к патрубкам четырех напорных шаровых вентилей </w:t>
      </w:r>
      <w:r>
        <w:rPr>
          <w:i/>
        </w:rPr>
        <w:t>11</w:t>
      </w:r>
      <w:r>
        <w:rPr/>
        <w:t>. Все операции по выполнению всех видов работ, производимых ВПК, идентичны описанным раньше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Валы насосов ПЦНН-40/100 </w:t>
      </w:r>
      <w:r>
        <w:rPr>
          <w:i/>
        </w:rPr>
        <w:t>14</w:t>
      </w:r>
      <w:r>
        <w:rPr/>
        <w:t xml:space="preserve"> и ПЦНВ-4/400 </w:t>
      </w:r>
      <w:r>
        <w:rPr>
          <w:i/>
        </w:rPr>
        <w:t>15</w:t>
      </w:r>
      <w:r>
        <w:rPr/>
        <w:t xml:space="preserve"> соединены зубчатой передачей, включаемой фрикционной муфтой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Секция высокого давления состоит из насоса </w:t>
      </w:r>
      <w:r>
        <w:rPr>
          <w:i/>
        </w:rPr>
        <w:t>15</w:t>
      </w:r>
      <w:r>
        <w:rPr/>
        <w:t xml:space="preserve"> и коллектора </w:t>
      </w:r>
      <w:r>
        <w:rPr>
          <w:i/>
        </w:rPr>
        <w:t>17</w:t>
      </w:r>
      <w:r>
        <w:rPr/>
        <w:t xml:space="preserve">. На коллекторе смонтированы перепускной клапан </w:t>
      </w:r>
      <w:r>
        <w:rPr>
          <w:i/>
        </w:rPr>
        <w:t>16</w:t>
      </w:r>
      <w:r>
        <w:rPr/>
        <w:t xml:space="preserve">, кран 18 типа ДУ-25 и манометр. К штуцеру крана </w:t>
      </w:r>
      <w:r>
        <w:rPr>
          <w:i/>
        </w:rPr>
        <w:t>18</w:t>
      </w:r>
      <w:r>
        <w:rPr/>
        <w:t xml:space="preserve"> прикреплен рукав, намотанный на рукавную катушку </w:t>
      </w:r>
      <w:r>
        <w:rPr>
          <w:i/>
        </w:rPr>
        <w:t>19</w:t>
      </w:r>
      <w:r>
        <w:rPr/>
        <w:t xml:space="preserve"> типа КРВД-400-60. Рукав рассчитан на работу под напором до 400 м и имеет длину 60 м. На конце рукава закреплен ствол-распылитель высокого давления СРВД-2-300. Стволом можно подавать воду в номинальном режиме 2 л/с при напоре 300 м или не менее 1,1 м</w:t>
      </w:r>
      <w:r>
        <w:rPr>
          <w:vertAlign w:val="superscript"/>
        </w:rPr>
        <w:t>3</w:t>
      </w:r>
      <w:r>
        <w:rPr/>
        <w:t>/мин воздушно-механической пены.</w:t>
      </w:r>
    </w:p>
    <w:p>
      <w:pPr>
        <w:pStyle w:val="TextBodyIndent"/>
        <w:spacing w:lineRule="auto" w:line="240"/>
        <w:ind w:firstLine="567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751205</wp:posOffset>
                </wp:positionH>
                <wp:positionV relativeFrom="paragraph">
                  <wp:posOffset>-1270</wp:posOffset>
                </wp:positionV>
                <wp:extent cx="4114800" cy="38125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812400"/>
                          <a:chOff x="0" y="0"/>
                          <a:chExt cx="4114800" cy="381240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4114800" cy="381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036800"/>
                            <a:ext cx="20304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1542960"/>
                            <a:ext cx="20304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9396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520" y="39060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65088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84384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143316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920" y="1616040"/>
                            <a:ext cx="2026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1640" y="174132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760" y="156528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5680" y="14220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040" y="142200"/>
                            <a:ext cx="203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42200"/>
                            <a:ext cx="203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0" y="142200"/>
                            <a:ext cx="203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42200"/>
                            <a:ext cx="203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4680" y="103392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0" y="1735920"/>
                            <a:ext cx="20304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920" y="300672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760" y="275256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840" y="3382560"/>
                            <a:ext cx="2026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7360" y="3452040"/>
                            <a:ext cx="203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355536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5840" y="338472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00" y="305748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2804040"/>
                            <a:ext cx="2026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440" y="2696760"/>
                            <a:ext cx="203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5pt;margin-top:-0.1pt;width:324pt;height:300.2pt" coordorigin="1183,-2" coordsize="6480,6004">
                <v:shape id="shape_0" stroked="f" o:allowincell="f" style="position:absolute;left:1183;top:-2;width:6479;height:600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353;top:1630;width:31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3;top:2428;width:31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62;top:146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14;top:613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023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92;top:1327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3;top:2255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9;top:2543;width:318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14;top:2740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81;top:2463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36;top:222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6;top:222;width:31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47;top:222;width:31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74;top:222;width:31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22;top:222;width:31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18;top:1626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73;top:2731;width:31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26;top:4733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44;top:4332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5;top:5325;width:318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20;top:5434;width:31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62;top:5597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4;top:5328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04;top:4813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0;top:4414;width:318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76;top:4245;width:31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15. Водопенные коммуникации АЦ с насосами</w:t>
        <w:br/>
        <w:t>ПЦНК-40/100-4/400 на шасси КамАЗ:</w:t>
      </w:r>
    </w:p>
    <w:p>
      <w:pPr>
        <w:pStyle w:val="TextBodyIndent"/>
        <w:spacing w:lineRule="auto" w:line="237"/>
        <w:ind w:hanging="0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цистерна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задвижка Ду-100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вентиль Ду-25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всасывающий патрубок; 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штуцер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еносмеситель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кран Ду-25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пенобак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кран Ду-25;</w:t>
        <w:br/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коллектор насоса низкого давления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вентили шаровые напорные Ду-70;</w:t>
        <w:br/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задвижка Ду-70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вентиль Ду-50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насос 40/100; </w:t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насос 4/400;</w:t>
        <w:br/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перепускной клапан; </w:t>
      </w:r>
      <w:r>
        <w:rPr>
          <w:i/>
          <w:sz w:val="24"/>
          <w:szCs w:val="24"/>
        </w:rPr>
        <w:t>17</w:t>
      </w:r>
      <w:r>
        <w:rPr>
          <w:sz w:val="24"/>
          <w:szCs w:val="24"/>
        </w:rPr>
        <w:t xml:space="preserve"> – коллектор насоса высокого давления; </w:t>
      </w:r>
      <w:r>
        <w:rPr>
          <w:i/>
          <w:sz w:val="24"/>
          <w:szCs w:val="24"/>
        </w:rPr>
        <w:t>18</w:t>
      </w:r>
      <w:r>
        <w:rPr>
          <w:sz w:val="24"/>
          <w:szCs w:val="24"/>
        </w:rPr>
        <w:t xml:space="preserve"> – кран Ду-25;</w:t>
        <w:br/>
      </w:r>
      <w:r>
        <w:rPr>
          <w:i/>
          <w:sz w:val="24"/>
          <w:szCs w:val="24"/>
        </w:rPr>
        <w:t>19</w:t>
      </w:r>
      <w:r>
        <w:rPr>
          <w:sz w:val="24"/>
          <w:szCs w:val="24"/>
        </w:rPr>
        <w:t xml:space="preserve"> – рукавная катушка; </w:t>
      </w:r>
      <w:r>
        <w:rPr>
          <w:i/>
          <w:sz w:val="24"/>
          <w:szCs w:val="24"/>
        </w:rPr>
        <w:t>20</w:t>
      </w:r>
      <w:r>
        <w:rPr>
          <w:sz w:val="24"/>
          <w:szCs w:val="24"/>
        </w:rPr>
        <w:t xml:space="preserve"> – ствол ручной; </w:t>
      </w:r>
      <w:r>
        <w:rPr>
          <w:i/>
          <w:sz w:val="24"/>
          <w:szCs w:val="24"/>
        </w:rPr>
        <w:t>21</w:t>
      </w:r>
      <w:r>
        <w:rPr>
          <w:sz w:val="24"/>
          <w:szCs w:val="24"/>
        </w:rPr>
        <w:t xml:space="preserve"> – клапан обратный; </w:t>
      </w:r>
      <w:r>
        <w:rPr>
          <w:i/>
          <w:sz w:val="24"/>
          <w:szCs w:val="24"/>
        </w:rPr>
        <w:t>22</w:t>
      </w:r>
      <w:r>
        <w:rPr>
          <w:sz w:val="24"/>
          <w:szCs w:val="24"/>
        </w:rPr>
        <w:t xml:space="preserve"> – кран продувки</w:t>
        <w:br/>
        <w:t xml:space="preserve">рукава высокого давления 1/2"; </w:t>
      </w:r>
      <w:r>
        <w:rPr>
          <w:i/>
          <w:sz w:val="24"/>
          <w:szCs w:val="24"/>
        </w:rPr>
        <w:t>23</w:t>
      </w:r>
      <w:r>
        <w:rPr>
          <w:sz w:val="24"/>
          <w:szCs w:val="24"/>
        </w:rPr>
        <w:t xml:space="preserve"> – рессивер шасси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/>
        <w:t xml:space="preserve">При уменьшении или прекращении подачи воды стволом сработает перепускной клапан </w:t>
      </w:r>
      <w:r>
        <w:rPr>
          <w:i/>
        </w:rPr>
        <w:t>16</w:t>
      </w:r>
      <w:r>
        <w:rPr/>
        <w:t xml:space="preserve"> и вода от него по трубопроводу будет перетекать в цистерну </w:t>
      </w:r>
      <w:r>
        <w:rPr>
          <w:i/>
        </w:rPr>
        <w:t>1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о окончании работы СВД осуществляется удаление остатков воды из рукава сжатым воздухом. Сжатый воздух поступает из рессивера </w:t>
      </w:r>
      <w:r>
        <w:rPr>
          <w:i/>
        </w:rPr>
        <w:t>23</w:t>
      </w:r>
      <w:r>
        <w:rPr/>
        <w:t xml:space="preserve"> автомобиля. Для продувки необходимо закрыть кран </w:t>
      </w:r>
      <w:r>
        <w:rPr>
          <w:i/>
        </w:rPr>
        <w:t>18</w:t>
      </w:r>
      <w:r>
        <w:rPr/>
        <w:t xml:space="preserve"> и открыть кран </w:t>
      </w:r>
      <w:r>
        <w:rPr>
          <w:i/>
        </w:rPr>
        <w:t>22</w:t>
      </w:r>
      <w:r>
        <w:rPr/>
        <w:t xml:space="preserve">. Обратный клапан </w:t>
      </w:r>
      <w:r>
        <w:rPr>
          <w:i/>
        </w:rPr>
        <w:t>21</w:t>
      </w:r>
      <w:r>
        <w:rPr/>
        <w:t xml:space="preserve"> предотвращает поступление воды к рессиверу </w:t>
      </w:r>
      <w:r>
        <w:rPr>
          <w:i/>
        </w:rPr>
        <w:t>23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b/>
        </w:rPr>
        <w:t>Водопенные коммуникации на АЦ с насосом НЦПВ-4/400.</w:t>
      </w:r>
      <w:r>
        <w:rPr/>
        <w:t xml:space="preserve"> Насос этого типа устанавливают на автоцистернах с цистернами вместимостью 0,82 м</w:t>
      </w:r>
      <w:r>
        <w:rPr>
          <w:vertAlign w:val="superscript"/>
        </w:rPr>
        <w:t>3</w:t>
      </w:r>
      <w:r>
        <w:rPr/>
        <w:t xml:space="preserve"> воды и пенобаками вместимостью от 50 до 200 л. Эти автоцистерны оборудуются на шасси ЗИЛ-4327-20(4х4)- АЦ-0,8-4 или на шасси ЗИЛ-5301(4х2). Они могут забирать воду только из своих цистерн или от пожарного водопровода. Поэтому на них не имеется вакуумных насосов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Особенностью ВПК является то, что пеносмеситель </w:t>
      </w:r>
      <w:r>
        <w:rPr>
          <w:i/>
        </w:rPr>
        <w:t>5</w:t>
      </w:r>
      <w:r>
        <w:rPr/>
        <w:t xml:space="preserve"> (рис. 7.16) состоит из эжектора </w:t>
      </w:r>
      <w:r>
        <w:rPr>
          <w:i/>
        </w:rPr>
        <w:t>6</w:t>
      </w:r>
      <w:r>
        <w:rPr/>
        <w:t xml:space="preserve">, отсекающего клапана </w:t>
      </w:r>
      <w:r>
        <w:rPr>
          <w:i/>
        </w:rPr>
        <w:t>7</w:t>
      </w:r>
      <w:r>
        <w:rPr/>
        <w:t xml:space="preserve"> и перепускного клапана </w:t>
      </w:r>
      <w:r>
        <w:rPr>
          <w:i/>
        </w:rPr>
        <w:t>9</w:t>
      </w:r>
      <w:r>
        <w:rPr/>
        <w:t xml:space="preserve">. В пеносмесителе имеется сливной шаровой кран </w:t>
      </w:r>
      <w:r>
        <w:rPr>
          <w:i/>
        </w:rPr>
        <w:t>8</w:t>
      </w:r>
      <w:r>
        <w:rPr/>
        <w:t xml:space="preserve">. Такие сливные краны имеются на коллекторе </w:t>
      </w:r>
      <w:r>
        <w:rPr>
          <w:i/>
        </w:rPr>
        <w:t>2</w:t>
      </w:r>
      <w:r>
        <w:rPr/>
        <w:t xml:space="preserve"> и два сливных крана на насосе </w:t>
      </w:r>
      <w:r>
        <w:rPr>
          <w:i/>
        </w:rPr>
        <w:t>1</w:t>
      </w:r>
      <w:r>
        <w:rPr/>
        <w:t xml:space="preserve">. Напорные вентили </w:t>
      </w:r>
      <w:r>
        <w:rPr>
          <w:i/>
        </w:rPr>
        <w:t>11</w:t>
      </w:r>
      <w:r>
        <w:rPr/>
        <w:t xml:space="preserve"> аналогичны по конструкции.</w:t>
      </w:r>
    </w:p>
    <w:p>
      <w:pPr>
        <w:pStyle w:val="TextBodyIndent"/>
        <w:spacing w:lineRule="auto" w:line="237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4515</wp:posOffset>
                </wp:positionH>
                <wp:positionV relativeFrom="paragraph">
                  <wp:posOffset>40640</wp:posOffset>
                </wp:positionV>
                <wp:extent cx="4342765" cy="30816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3081600"/>
                          <a:chOff x="0" y="0"/>
                          <a:chExt cx="4342680" cy="30816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4342680" cy="308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6160" y="83556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6480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8520" y="5652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600" y="5976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440" y="5652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8880" y="19620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3400" y="74808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87624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9320" y="58860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206136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0" y="165816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160" y="204516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760" y="102240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9520" y="164520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440" y="266256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258264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5pt;margin-top:3.2pt;width:341.95pt;height:242.65pt" coordorigin="889,64" coordsize="6839,4853">
                <v:shape id="shape_0" stroked="f" o:allowincell="f" style="position:absolute;left:889;top:64;width:6838;height:4852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686;top:1380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9;top:166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4;top:153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44;top:158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06;top:153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11;top:373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95;top:1242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64;top:1444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10;top:991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5;top:3310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90;top:2675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06;top:3285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90;top:1674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63;top:2655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45;top:4257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79;top:4131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37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7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sz w:val="24"/>
          <w:szCs w:val="24"/>
        </w:rPr>
        <w:t>Рис. 7.16. Водопенные коммуникации АЦ с НЦПВ 4/400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насос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коллектор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пенобак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кран включения пенобак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пеносмеситель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эжектор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отсекающий клапан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сливной шаровой кран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перепускной</w:t>
        <w:br/>
        <w:t xml:space="preserve">клапан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шаровой кран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напорный вентиль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цистерна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и</w:t>
        <w:br/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трубопроводы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клапан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/>
        <w:t xml:space="preserve">Забор воды осуществляется из цистерны </w:t>
      </w:r>
      <w:r>
        <w:rPr>
          <w:i/>
        </w:rPr>
        <w:t>12</w:t>
      </w:r>
      <w:r>
        <w:rPr/>
        <w:t xml:space="preserve"> при открытом клапане </w:t>
      </w:r>
      <w:r>
        <w:rPr>
          <w:i/>
        </w:rPr>
        <w:t>14</w:t>
      </w:r>
      <w:r>
        <w:rPr/>
        <w:t xml:space="preserve"> или от водопроводной сети через напорно-всасывающие рукава. При закрытом верхнем напорном вентиле </w:t>
      </w:r>
      <w:r>
        <w:rPr>
          <w:i/>
        </w:rPr>
        <w:t>11</w:t>
      </w:r>
      <w:r>
        <w:rPr/>
        <w:t xml:space="preserve"> и открытом нижнем вентиле </w:t>
      </w:r>
      <w:r>
        <w:rPr>
          <w:i/>
        </w:rPr>
        <w:t>11</w:t>
      </w:r>
      <w:r>
        <w:rPr/>
        <w:t xml:space="preserve"> заполняется цистерна. Подача воды в рукавную линию осуществляется при открытом верхнем напорном вентиле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одача пенообразователя осуществляется следующим образом. При работающем насосе включают эжектор </w:t>
      </w:r>
      <w:r>
        <w:rPr>
          <w:i/>
        </w:rPr>
        <w:t>6</w:t>
      </w:r>
      <w:r>
        <w:rPr/>
        <w:t xml:space="preserve"> и кран </w:t>
      </w:r>
      <w:r>
        <w:rPr>
          <w:i/>
        </w:rPr>
        <w:t>4</w:t>
      </w:r>
      <w:r>
        <w:rPr/>
        <w:t xml:space="preserve">. Пенообразователь будет поступать к отсекающему клапану </w:t>
      </w:r>
      <w:r>
        <w:rPr>
          <w:i/>
        </w:rPr>
        <w:t>7</w:t>
      </w:r>
      <w:r>
        <w:rPr/>
        <w:t xml:space="preserve">, затем к эжектору </w:t>
      </w:r>
      <w:r>
        <w:rPr>
          <w:i/>
        </w:rPr>
        <w:t>6</w:t>
      </w:r>
      <w:r>
        <w:rPr/>
        <w:t xml:space="preserve"> и из него по трубопроводу </w:t>
      </w:r>
      <w:r>
        <w:rPr>
          <w:i/>
        </w:rPr>
        <w:t>16</w:t>
      </w:r>
      <w:r>
        <w:rPr/>
        <w:t xml:space="preserve"> во всасывающую полость насоса и через напорный вентиль </w:t>
      </w:r>
      <w:r>
        <w:rPr>
          <w:i/>
        </w:rPr>
        <w:t>11</w:t>
      </w:r>
      <w:r>
        <w:rPr/>
        <w:t xml:space="preserve"> в рукавную линию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ромывка системы подачи</w:t>
      </w:r>
      <w:r>
        <w:rPr/>
        <w:t xml:space="preserve"> пенообразователя производится только при заборе воды от гидранта. Перед началом промывки к напорному вентилю должен быть подсоединен ствол-распылитель, а краном </w:t>
      </w:r>
      <w:r>
        <w:rPr>
          <w:i/>
        </w:rPr>
        <w:t>4</w:t>
      </w:r>
      <w:r>
        <w:rPr/>
        <w:t xml:space="preserve"> необходимо отключить подвод пенообразователя из пенобака </w:t>
      </w:r>
      <w:r>
        <w:rPr>
          <w:i/>
        </w:rPr>
        <w:t>3</w:t>
      </w:r>
      <w:r>
        <w:rPr/>
        <w:t xml:space="preserve"> к отсекающему клапану </w:t>
      </w:r>
      <w:r>
        <w:rPr>
          <w:i/>
        </w:rPr>
        <w:t>7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Регулируя обороты насоса, устанавливают давление на выходе из насоса в пределах 1 – 3 МПа, кран включения эжектора ставят в положение «открыто» и открывают шаровой кран </w:t>
      </w:r>
      <w:r>
        <w:rPr>
          <w:i/>
        </w:rPr>
        <w:t>10</w:t>
      </w:r>
      <w:r>
        <w:rPr/>
        <w:t xml:space="preserve">. При этом вода из первой ступени насоса по трубе </w:t>
      </w:r>
      <w:r>
        <w:rPr>
          <w:i/>
        </w:rPr>
        <w:t>13</w:t>
      </w:r>
      <w:r>
        <w:rPr/>
        <w:t xml:space="preserve"> поступит в ОК </w:t>
      </w:r>
      <w:r>
        <w:rPr>
          <w:i/>
        </w:rPr>
        <w:t>7</w:t>
      </w:r>
      <w:r>
        <w:rPr/>
        <w:t xml:space="preserve">, из него в эжектор </w:t>
      </w:r>
      <w:r>
        <w:rPr>
          <w:i/>
        </w:rPr>
        <w:t>6</w:t>
      </w:r>
      <w:r>
        <w:rPr/>
        <w:t xml:space="preserve"> и по трубе </w:t>
      </w:r>
      <w:r>
        <w:rPr>
          <w:i/>
        </w:rPr>
        <w:t>16</w:t>
      </w:r>
      <w:r>
        <w:rPr/>
        <w:t xml:space="preserve"> во всасывающую полость насоса. В насосе промывочная вода будет смешиваться с водой, поступающей из гидранта, и выливаться через ствол-распылитель. Насос должен работать 3 – 5 мин, при этом следует поворачивать на полный оборот 3 – 5 раз ручку дозатора пеносмесител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ериодически производится проверка работоспособности перепускного клапана </w:t>
      </w:r>
      <w:r>
        <w:rPr>
          <w:i/>
        </w:rPr>
        <w:t>9</w:t>
      </w:r>
      <w:r>
        <w:rPr/>
        <w:t xml:space="preserve">. Для этого необходимо отсоединить трубопровод </w:t>
      </w:r>
      <w:r>
        <w:rPr>
          <w:i/>
        </w:rPr>
        <w:t>15</w:t>
      </w:r>
      <w:r>
        <w:rPr/>
        <w:t xml:space="preserve"> от цистерны </w:t>
      </w:r>
      <w:r>
        <w:rPr>
          <w:i/>
        </w:rPr>
        <w:t>12</w:t>
      </w:r>
      <w:r>
        <w:rPr/>
        <w:t xml:space="preserve"> и направить его конец в мерную емкость. Создав давление в насосе, равное 2 – 3 МПа, измерить расход воды. Он должен быть не менее 0,1 л/с. Открыв напорный вентиль </w:t>
      </w:r>
      <w:r>
        <w:rPr>
          <w:i/>
        </w:rPr>
        <w:t>11</w:t>
      </w:r>
      <w:r>
        <w:rPr/>
        <w:t xml:space="preserve"> и включив ствол-распылитель при давлении воды 3,5 – 4 МПа, переток воды должен прекратиться. Полностью перекрыв ствол-распылитель при давлении в насосе 4 – 4,5 МПа, переток воды должен возобновиться с подачей не менее 0,1 л/с.</w:t>
      </w:r>
    </w:p>
    <w:p>
      <w:pPr>
        <w:pStyle w:val="TextBodyIndent"/>
        <w:spacing w:lineRule="auto" w:line="240"/>
        <w:ind w:firstLine="567"/>
        <w:rPr/>
      </w:pPr>
      <w:r>
        <w:rPr/>
        <w:t>Проверка производится не менее двух раз.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</w:rPr>
        <w:t>7.4. Согласование режимов работы двигателя ПА</w:t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и потребителей энергии</w:t>
      </w:r>
    </w:p>
    <w:p>
      <w:pPr>
        <w:pStyle w:val="TextBodyIndent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firstLine="567"/>
        <w:rPr/>
      </w:pPr>
      <w:r>
        <w:rPr/>
        <w:t>Потребителями энергии могут быть генераторы электрического тока, лебедки, компрессоры, приводы механизмов пожарных автолестниц и автоколенчатых подъемников, а также пожарные насосы на автоцистернах и автонасосах.</w:t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  <w:t>Мощность потребителей энергии на пожарных машинах сравнительно небольшая, да и эксплуатируются они в основном (кроме пожарных насосов) при постоянных скоростных режимах. Поэтому согласование режимов их эксплуатации и двигателя в основном осуществляется по скоростным параметрам. Рассмотрим это на следующем примере (рис. 7.17)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На этом рисунке кривая </w:t>
      </w:r>
      <w:r>
        <w:rPr>
          <w:i/>
        </w:rPr>
        <w:t>2</w:t>
      </w:r>
      <w:r>
        <w:rPr/>
        <w:t xml:space="preserve"> является частичной скоростной характеристикой, ограничивающей мощность двигателя при его работе в стационарном режиме. Кривая </w:t>
      </w:r>
      <w:r>
        <w:rPr>
          <w:i/>
        </w:rPr>
        <w:t>3</w:t>
      </w:r>
      <w:r>
        <w:rPr/>
        <w:t xml:space="preserve"> характеризует крутящий момент, соответствующий частичной скоростной характеристике (кривая </w:t>
      </w:r>
      <w:r>
        <w:rPr>
          <w:i/>
        </w:rPr>
        <w:t>2</w:t>
      </w:r>
      <w:r>
        <w:rPr/>
        <w:t xml:space="preserve">). Прямая </w:t>
      </w:r>
      <w:r>
        <w:rPr>
          <w:i/>
        </w:rPr>
        <w:t>4</w:t>
      </w:r>
      <w:r>
        <w:rPr/>
        <w:t xml:space="preserve"> характеризует максимальную мощность потребителя. Диапазон скоростных его режимов от </w:t>
      </w:r>
      <w:r>
        <w:rPr>
          <w:i/>
        </w:rPr>
        <w:t>n</w:t>
      </w:r>
      <w:r>
        <w:rPr>
          <w:vertAlign w:val="subscript"/>
        </w:rPr>
        <w:t xml:space="preserve">м  </w:t>
      </w:r>
      <w:r>
        <w:rPr/>
        <w:t xml:space="preserve">до </w:t>
      </w:r>
      <w:r>
        <w:rPr>
          <w:i/>
        </w:rPr>
        <w:t>n</w:t>
      </w:r>
      <w:r>
        <w:rPr>
          <w:vertAlign w:val="subscript"/>
        </w:rPr>
        <w:t>к</w:t>
      </w:r>
      <w:r>
        <w:rPr/>
        <w:t xml:space="preserve"> может быть рекомендован для привода потребителя. Зная обороты вала потребителя </w:t>
      </w:r>
      <w:r>
        <w:rPr>
          <w:i/>
        </w:rPr>
        <w:t>n</w:t>
      </w:r>
      <w:r>
        <w:rPr>
          <w:vertAlign w:val="subscript"/>
        </w:rPr>
        <w:t>п</w:t>
      </w:r>
      <w:r>
        <w:rPr/>
        <w:t xml:space="preserve"> и выбранные обороты двигателя </w:t>
      </w:r>
      <w:r>
        <w:rPr>
          <w:i/>
        </w:rPr>
        <w:t>n</w:t>
      </w:r>
      <w:r>
        <w:rPr>
          <w:vertAlign w:val="subscript"/>
        </w:rPr>
        <w:t>дв</w:t>
      </w:r>
      <w:r>
        <w:rPr/>
        <w:t>, определяют передаточное отношение привода:</w:t>
      </w:r>
    </w:p>
    <w:p>
      <w:pPr>
        <w:pStyle w:val="TextBodyIndent"/>
        <w:spacing w:lineRule="auto" w:line="240"/>
        <w:ind w:firstLine="56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</m:oMath>
      <w:r>
        <w:rPr/>
        <w:t>.                                                     (7.1)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01620</wp:posOffset>
                </wp:positionH>
                <wp:positionV relativeFrom="paragraph">
                  <wp:posOffset>671195</wp:posOffset>
                </wp:positionV>
                <wp:extent cx="2977515" cy="4406900"/>
                <wp:effectExtent l="1905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560" cy="4406760"/>
                          <a:chOff x="0" y="0"/>
                          <a:chExt cx="2977560" cy="440676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19880" y="14040"/>
                            <a:ext cx="2771280" cy="331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9200"/>
                            <a:ext cx="45144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1722240"/>
                            <a:ext cx="3182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2040" y="3074760"/>
                            <a:ext cx="2012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2759760"/>
                            <a:ext cx="2012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vertAlign w:val="subscript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520" y="0"/>
                            <a:ext cx="50688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0" y="1151280"/>
                            <a:ext cx="48816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2895480"/>
                            <a:ext cx="62856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880" y="3339000"/>
                            <a:ext cx="283716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.17. Согласование режимов работы двигателя и потребител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нешняя скоростная характеристика двигателя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частичная характеристи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утящий момент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уров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щности потребит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760" y="2914560"/>
                            <a:ext cx="6044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об/м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520" y="2778120"/>
                            <a:ext cx="22860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520" y="3067560"/>
                            <a:ext cx="18288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32234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9480" y="3021480"/>
                            <a:ext cx="80028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7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080" y="1103760"/>
                            <a:ext cx="415440" cy="164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6040" y="1665000"/>
                            <a:ext cx="17532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320" y="1871280"/>
                            <a:ext cx="24004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184608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1092240"/>
                            <a:ext cx="0" cy="165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750040"/>
                            <a:ext cx="24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1098720"/>
                            <a:ext cx="77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64200" y="1281240"/>
                            <a:ext cx="7837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0,7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154440"/>
                            <a:ext cx="4154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0" y="154440"/>
                            <a:ext cx="0" cy="9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0280" y="141480"/>
                            <a:ext cx="4672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к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2320" y="250200"/>
                            <a:ext cx="20772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448200"/>
                            <a:ext cx="39564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442">
                                <a:moveTo>
                                  <a:pt x="0" y="0"/>
                                </a:moveTo>
                                <a:lnTo>
                                  <a:pt x="270" y="150"/>
                                </a:lnTo>
                                <a:lnTo>
                                  <a:pt x="495" y="300"/>
                                </a:lnTo>
                                <a:lnTo>
                                  <a:pt x="623" y="4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538560"/>
                            <a:ext cx="3715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330">
                                <a:moveTo>
                                  <a:pt x="0" y="330"/>
                                </a:moveTo>
                                <a:lnTo>
                                  <a:pt x="285" y="158"/>
                                </a:lnTo>
                                <a:lnTo>
                                  <a:pt x="5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848520"/>
                            <a:ext cx="7740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1720" y="727200"/>
                            <a:ext cx="13392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459000"/>
                            <a:ext cx="36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400" y="149400"/>
                            <a:ext cx="622800" cy="9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0772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229320"/>
                            <a:ext cx="6433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3" h="300">
                                <a:moveTo>
                                  <a:pt x="1013" y="0"/>
                                </a:moveTo>
                                <a:lnTo>
                                  <a:pt x="870" y="0"/>
                                </a:lnTo>
                                <a:lnTo>
                                  <a:pt x="675" y="37"/>
                                </a:lnTo>
                                <a:lnTo>
                                  <a:pt x="405" y="112"/>
                                </a:lnTo>
                                <a:lnTo>
                                  <a:pt x="188" y="195"/>
                                </a:ln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6pt;margin-top:52.85pt;width:255.7pt;height:347pt" coordorigin="4412,1057" coordsize="5114,6940">
                <v:shape id="shape_0" stroked="f" o:allowincell="f" style="position:absolute;left:4601;top:1079;width:4363;height:5219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412;top:1181;width:71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512;top:3769;width:500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64;top:5899;width:316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182;top:5403;width:31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i/>
                            <w:sz w:val="22"/>
                            <w:vertAlign w:val="subscript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15;top:1057;width:79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34;top:2870;width:7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32;top:5617;width:989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01;top:6315;width:446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.17. Согласование режимов работы двигателя и потребителя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нешняя скоростная характеристика двигателя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частичная характеристик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утящий момент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уровен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щности потребит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106;top:5647;width:95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об/м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59;top:5432;width:35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4912;top:5888;width:2879;height:17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5634,6133" to="7793,613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222;top:5815;width:125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75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8382;top:2795;width:653;height:258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fillcolor="white" stroked="f" o:allowincell="f" style="position:absolute;left:8374;top:3679;width:275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688,4004" to="8467,410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93;top:3964;width:73;height:7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9030,2777" to="9030,5381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5252,5388" to="9066,53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49,2787" to="9066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293;top:3074;width:1233;height:34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0,7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f" o:allowincell="f" style="position:absolute;left:8067;top:1300;width:653;height:44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8341,1300" to="8341,27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365;top:1280;width:735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к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7849;top:1451;width:326;height:73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coordsize="623,442" path="m0,0l270,150l495,300l623,442e" stroked="t" o:allowincell="f" style="position:absolute;left:7718;top:1763;width:622;height:44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85,330" path="m0,330l285,158l585,0e" stroked="t" o:allowincell="f" style="position:absolute;left:7763;top:1905;width:584;height:32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291,2393" to="7412,24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092;top:2202;width:210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429;top:1780;width:57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5342;top:1292;width:980;height:147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oval id="shape_0" fillcolor="black" stroked="t" o:allowincell="f" style="position:absolute;left:6161;top:1384;width:73;height:7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013,300" path="m1013,0l870,0l675,37l405,112l188,195l0,300e" stroked="t" o:allowincell="f" style="position:absolute;left:5318;top:1418;width:1012;height:29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/>
        <w:t>Более сложным является согласование режимов эксплуатации пожарных насосов и двигателей. Пожарные насосы эксплуатируются в широком интервале величин развиваемых ими напоров и подач воды. Изменение от максимальных до минимальных значений величин напоров и подач воды образуют поле эксплуатации насосов. Естественно, что каждой точке этого поля будет соответствовать величина потребляемой мощности. Вот эти мощности и необходимо согласовать с полем мощности, отдаваемой двигателем в стационарном режиме работы двигател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Для осуществления процедуры согласования необходимо знать зависимости напоров </w:t>
      </w:r>
      <w:r>
        <w:rPr>
          <w:i/>
        </w:rPr>
        <w:t>Н</w:t>
      </w:r>
      <w:r>
        <w:rPr/>
        <w:t xml:space="preserve">, м, развиваемых насосами, от величин подачи </w:t>
      </w:r>
      <w:r>
        <w:rPr>
          <w:i/>
        </w:rPr>
        <w:t>Q</w:t>
      </w:r>
      <w:r>
        <w:rPr/>
        <w:t>, л/с. Такие зависимости</w:t>
        <w:br/>
      </w:r>
      <w:r>
        <w:rPr>
          <w:i/>
        </w:rPr>
        <w:t>H = f</w:t>
      </w:r>
      <w:r>
        <w:rPr/>
        <w:t>(</w:t>
      </w:r>
      <w:r>
        <w:rPr>
          <w:i/>
        </w:rPr>
        <w:t>Q</w:t>
      </w:r>
      <w:r>
        <w:rPr/>
        <w:t xml:space="preserve">) при заданной величине высоты всасывания </w:t>
      </w:r>
      <w:r>
        <w:rPr>
          <w:i/>
        </w:rPr>
        <w:t>h</w:t>
      </w:r>
      <w:r>
        <w:rPr>
          <w:vertAlign w:val="subscript"/>
        </w:rPr>
        <w:t>вс</w:t>
      </w:r>
      <w:r>
        <w:rPr/>
        <w:t xml:space="preserve"> = 3,5 м и постоянных оборотах вала насоса получают экспериментально. При этом, естественно, определяют мощность </w:t>
      </w:r>
      <w:r>
        <w:rPr>
          <w:i/>
        </w:rPr>
        <w:t>N = f</w:t>
      </w:r>
      <w:r>
        <w:rPr/>
        <w:t>(</w:t>
      </w:r>
      <w:r>
        <w:rPr>
          <w:i/>
        </w:rPr>
        <w:t>Q</w:t>
      </w:r>
      <w:r>
        <w:rPr/>
        <w:t>) и значение коэффициента полезного действи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Было установлено, что изменение </w:t>
      </w:r>
      <w:r>
        <w:rPr>
          <w:i/>
        </w:rPr>
        <w:t>Н, N</w:t>
      </w:r>
      <w:r>
        <w:rPr/>
        <w:t xml:space="preserve"> и η в зависимости от величины </w:t>
      </w:r>
      <w:r>
        <w:rPr>
          <w:i/>
        </w:rPr>
        <w:t>Q</w:t>
      </w:r>
      <w:r>
        <w:rPr/>
        <w:t xml:space="preserve">  можно выразить аналитически:</w:t>
      </w:r>
    </w:p>
    <w:p>
      <w:pPr>
        <w:pStyle w:val="TextBodyIndent"/>
        <w:spacing w:lineRule="auto" w:line="240" w:before="0" w:after="120"/>
        <w:ind w:firstLine="567"/>
        <w:jc w:val="right"/>
        <w:rPr/>
      </w:pPr>
      <w:r>
        <w:rPr>
          <w:i/>
        </w:rPr>
        <w:t>у</w:t>
      </w:r>
      <w:r>
        <w:rPr>
          <w:i/>
          <w:vertAlign w:val="subscript"/>
        </w:rPr>
        <w:t xml:space="preserve">і </w:t>
      </w:r>
      <w:r>
        <w:rPr>
          <w:i/>
        </w:rPr>
        <w:t xml:space="preserve">=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i/>
        </w:rPr>
        <w:t xml:space="preserve">+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Q</w:t>
      </w:r>
      <w:r>
        <w:rPr>
          <w:i/>
        </w:rPr>
        <w:t xml:space="preserve"> -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Q</w:t>
      </w:r>
      <w:r>
        <w:rPr>
          <w:i/>
          <w:vertAlign w:val="superscript"/>
        </w:rPr>
        <w:t>2</w:t>
        <w:tab/>
      </w:r>
      <w:r>
        <w:rPr>
          <w:i/>
        </w:rPr>
        <w:t>,</w:t>
        <w:tab/>
        <w:tab/>
        <w:tab/>
        <w:tab/>
      </w:r>
      <w:r>
        <w:rPr/>
        <w:t xml:space="preserve"> (7.2)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</w:t>
      </w:r>
      <w:r>
        <w:rPr>
          <w:i/>
        </w:rPr>
        <w:t>i</w:t>
      </w:r>
      <w:r>
        <w:rPr/>
        <w:t xml:space="preserve"> = 1 – величина напора, м вод.ст.; </w:t>
      </w:r>
      <w:r>
        <w:rPr>
          <w:i/>
        </w:rPr>
        <w:t>i</w:t>
      </w:r>
      <w:r>
        <w:rPr/>
        <w:t xml:space="preserve"> = 2 – величина потребляемой мощности, кВт; </w:t>
      </w:r>
      <w:r>
        <w:rPr>
          <w:i/>
        </w:rPr>
        <w:t>i</w:t>
      </w:r>
      <w:r>
        <w:rPr/>
        <w:t xml:space="preserve"> = 3 – значение коэффициента полезного действия; </w:t>
      </w:r>
      <w:r>
        <w:rPr>
          <w:i/>
        </w:rPr>
        <w:t>Q</w:t>
      </w:r>
      <w:r>
        <w:rPr/>
        <w:t xml:space="preserve"> – подача насоса, л/с.</w:t>
      </w:r>
    </w:p>
    <w:p>
      <w:pPr>
        <w:pStyle w:val="TextBodyIndent"/>
        <w:spacing w:lineRule="auto" w:line="240"/>
        <w:ind w:firstLine="567"/>
        <w:rPr/>
      </w:pPr>
      <w:r>
        <w:rPr/>
        <w:t>Значения постоянных А, В и С приводятся в табл. 7.1.</w:t>
      </w:r>
    </w:p>
    <w:p>
      <w:pPr>
        <w:pStyle w:val="TextBodyIndent"/>
        <w:spacing w:lineRule="auto" w:line="240"/>
        <w:ind w:hanging="0"/>
        <w:rPr/>
      </w:pPr>
      <w:r>
        <w:rPr/>
        <w:t xml:space="preserve">При определении мощности </w:t>
      </w:r>
      <w:r>
        <w:rPr>
          <w:i/>
        </w:rPr>
        <w:t>N</w:t>
      </w:r>
      <w:r>
        <w:rPr/>
        <w:t>, потребляемой пожарным насосом, необходимо учитывать ее потери в трансмиссии. При этом будет определена мощность, отдаваемая двигателем. Потери мощности учитываются коэффициентом полезного действия трансмиссии:</w:t>
      </w:r>
    </w:p>
    <w:p>
      <w:pPr>
        <w:pStyle w:val="TextBodyIndent"/>
        <w:spacing w:lineRule="auto" w:line="240" w:before="120" w:after="0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/>
        <w:t>,                                           (7.3)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/>
        <w:t xml:space="preserve"> = 0,97 – КПД зубчатой передачи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/>
        <w:t>= 0,99 – КПД карданного вала; η</w:t>
      </w:r>
      <w:r>
        <w:rPr>
          <w:vertAlign w:val="subscript"/>
        </w:rPr>
        <w:t>п.о</w:t>
      </w:r>
      <w:r>
        <w:rPr/>
        <w:t xml:space="preserve">= 0,99 – КПД промежуточной опоры; </w:t>
      </w:r>
      <w:r>
        <w:rPr>
          <w:i/>
        </w:rPr>
        <w:t>к</w:t>
      </w:r>
      <w:r>
        <w:rPr/>
        <w:t xml:space="preserve"> – количество зацеплений</w:t>
        <w:br/>
        <w:t>зубчатых колес или опор карданного вала.</w:t>
      </w:r>
    </w:p>
    <w:p>
      <w:pPr>
        <w:pStyle w:val="TextBodyIndent"/>
        <w:spacing w:lineRule="auto" w:line="240"/>
        <w:ind w:firstLine="567"/>
        <w:jc w:val="right"/>
        <w:rPr/>
      </w:pPr>
      <w:r>
        <w:rPr/>
        <w:t>Таблица 7.1</w:t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484"/>
        <w:gridCol w:w="1242"/>
        <w:gridCol w:w="1382"/>
        <w:gridCol w:w="1380"/>
        <w:gridCol w:w="1740"/>
      </w:tblGrid>
      <w:tr>
        <w:trPr>
          <w:trHeight w:val="222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Насосы и показате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мер-ность 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нстанты </w:t>
            </w:r>
          </w:p>
        </w:tc>
      </w:tr>
      <w:tr>
        <w:trPr>
          <w:trHeight w:val="5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</w:tr>
      <w:tr>
        <w:trPr>
          <w:trHeight w:val="84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-40УВ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р </w:t>
            </w:r>
            <w:r>
              <w:rPr>
                <w:i/>
                <w:sz w:val="24"/>
                <w:szCs w:val="24"/>
              </w:rPr>
              <w:t>Н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 </w:t>
            </w:r>
            <w:r>
              <w:rPr>
                <w:i/>
                <w:sz w:val="24"/>
                <w:szCs w:val="24"/>
              </w:rPr>
              <w:t>N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8,85·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3,77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</w:tr>
      <w:tr>
        <w:trPr>
          <w:trHeight w:val="70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-60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р </w:t>
            </w:r>
            <w:r>
              <w:rPr>
                <w:i/>
                <w:sz w:val="24"/>
                <w:szCs w:val="24"/>
              </w:rPr>
              <w:t>Н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 </w:t>
            </w:r>
            <w:r>
              <w:rPr>
                <w:i/>
                <w:sz w:val="24"/>
                <w:szCs w:val="24"/>
              </w:rPr>
              <w:t>N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,74·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5,54·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7,94·10</w:t>
            </w:r>
            <w:r>
              <w:rPr>
                <w:sz w:val="24"/>
                <w:szCs w:val="24"/>
                <w:vertAlign w:val="superscript"/>
              </w:rPr>
              <w:t>-5</w:t>
            </w:r>
          </w:p>
        </w:tc>
      </w:tr>
      <w:tr>
        <w:trPr>
          <w:trHeight w:val="100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-110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р </w:t>
            </w:r>
            <w:r>
              <w:rPr>
                <w:i/>
                <w:sz w:val="24"/>
                <w:szCs w:val="24"/>
              </w:rPr>
              <w:t>Н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 </w:t>
            </w:r>
            <w:r>
              <w:rPr>
                <w:i/>
                <w:sz w:val="24"/>
                <w:szCs w:val="24"/>
              </w:rPr>
              <w:t>N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9,23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,99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3,9·10</w:t>
            </w:r>
            <w:r>
              <w:rPr>
                <w:sz w:val="24"/>
                <w:szCs w:val="24"/>
                <w:vertAlign w:val="superscript"/>
              </w:rPr>
              <w:t>-5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  <w:t xml:space="preserve">С учетом КПД трансмиссии насоса потребляемая им мощность </w:t>
      </w:r>
      <w:r>
        <w:rPr>
          <w:i/>
        </w:rPr>
        <w:t>N</w:t>
      </w:r>
      <w:r>
        <w:rPr>
          <w:vertAlign w:val="subscript"/>
        </w:rPr>
        <w:t>н</w:t>
      </w:r>
      <w:r>
        <w:rPr/>
        <w:t xml:space="preserve"> равна</w:t>
      </w:r>
    </w:p>
    <w:p>
      <w:pPr>
        <w:pStyle w:val="TextBodyIndent"/>
        <w:spacing w:lineRule="auto" w:line="240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/>
        <w:t>,                                               (7.4)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</w:t>
      </w:r>
      <w:r>
        <w:rPr>
          <w:i/>
        </w:rPr>
        <w:t>N'</w:t>
      </w:r>
      <w:r>
        <w:rPr>
          <w:i/>
          <w:vertAlign w:val="subscript"/>
        </w:rPr>
        <w:t>н</w:t>
      </w:r>
      <w:r>
        <w:rPr/>
        <w:t xml:space="preserve"> – мощность, вычисленная по формуле (7.2)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Значения  </w:t>
      </w:r>
      <w:r>
        <w:rPr>
          <w:i/>
        </w:rPr>
        <w:t>Н</w:t>
      </w:r>
      <w:r>
        <w:rPr/>
        <w:t xml:space="preserve">, </w:t>
      </w:r>
      <w:r>
        <w:rPr>
          <w:i/>
        </w:rPr>
        <w:t>N</w:t>
      </w:r>
      <w:r>
        <w:rPr/>
        <w:t xml:space="preserve"> и  η, вычисленные по формулам (7.2) и (7.4), характерны только при одной скорости </w:t>
      </w:r>
      <w:r>
        <w:rPr>
          <w:i/>
        </w:rPr>
        <w:t>n</w:t>
      </w:r>
      <w:r>
        <w:rPr>
          <w:vertAlign w:val="subscript"/>
        </w:rPr>
        <w:t>н</w:t>
      </w:r>
      <w:r>
        <w:rPr/>
        <w:t xml:space="preserve"> вала насоса. Они изображены кривыми  </w:t>
      </w:r>
      <w:r>
        <w:rPr>
          <w:i/>
        </w:rPr>
        <w:t>ав</w:t>
      </w:r>
      <w:r>
        <w:rPr/>
        <w:t xml:space="preserve">  и  </w:t>
      </w:r>
      <w:r>
        <w:rPr>
          <w:i/>
        </w:rPr>
        <w:t>a'в'</w:t>
      </w:r>
      <w:r>
        <w:rPr/>
        <w:t xml:space="preserve">  на рис. 7.18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Для того чтобы определить поле мощности, потребляемой насосом, необходимо построить зависимости </w:t>
      </w:r>
      <w:r>
        <w:rPr>
          <w:i/>
        </w:rPr>
        <w:t>Н = f</w:t>
      </w:r>
      <w:r>
        <w:rPr/>
        <w:t>(</w:t>
      </w:r>
      <w:r>
        <w:rPr>
          <w:i/>
        </w:rPr>
        <w:t>Q</w:t>
      </w:r>
      <w:r>
        <w:rPr/>
        <w:t xml:space="preserve">) и </w:t>
      </w:r>
      <w:r>
        <w:rPr>
          <w:i/>
        </w:rPr>
        <w:t>N = f</w:t>
      </w:r>
      <w:r>
        <w:rPr/>
        <w:t>(</w:t>
      </w:r>
      <w:r>
        <w:rPr>
          <w:i/>
        </w:rPr>
        <w:t>Q</w:t>
      </w:r>
      <w:r>
        <w:rPr/>
        <w:t xml:space="preserve">) при частотах вращения вала </w:t>
      </w:r>
      <w:r>
        <w:rPr>
          <w:i/>
        </w:rPr>
        <w:t>n</w:t>
      </w:r>
      <w:r>
        <w:rPr>
          <w:vertAlign w:val="subscript"/>
        </w:rPr>
        <w:t>н2</w:t>
      </w:r>
      <w:r>
        <w:rPr/>
        <w:t xml:space="preserve"> и </w:t>
      </w:r>
      <w:r>
        <w:rPr>
          <w:i/>
        </w:rPr>
        <w:t>n</w:t>
      </w:r>
      <w:r>
        <w:rPr>
          <w:vertAlign w:val="subscript"/>
        </w:rPr>
        <w:t>н3</w:t>
      </w:r>
      <w:r>
        <w:rPr/>
        <w:t xml:space="preserve">. Предположив, что подача воды насосом возможна при 0,5 </w:t>
      </w:r>
      <w:r>
        <w:rPr>
          <w:i/>
        </w:rPr>
        <w:t>Н</w:t>
      </w:r>
      <w:r>
        <w:rPr>
          <w:vertAlign w:val="subscript"/>
        </w:rPr>
        <w:t>ном</w:t>
      </w:r>
      <w:r>
        <w:rPr/>
        <w:t xml:space="preserve">, выбирают величину </w:t>
      </w:r>
      <w:r>
        <w:rPr>
          <w:i/>
        </w:rPr>
        <w:t>n</w:t>
      </w:r>
      <w:r>
        <w:rPr>
          <w:vertAlign w:val="subscript"/>
        </w:rPr>
        <w:t>н3</w:t>
      </w:r>
      <w:r>
        <w:rPr/>
        <w:t xml:space="preserve">. Это соответствует </w:t>
      </w:r>
      <w:r>
        <w:rPr>
          <w:i/>
        </w:rPr>
        <w:t>n</w:t>
      </w:r>
      <w:r>
        <w:rPr>
          <w:vertAlign w:val="subscript"/>
        </w:rPr>
        <w:t>н3</w:t>
      </w:r>
      <w:r>
        <w:rPr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0,65 </w:t>
      </w:r>
      <w:r>
        <w:rPr>
          <w:i/>
        </w:rPr>
        <w:t>n</w:t>
      </w:r>
      <w:r>
        <w:rPr>
          <w:vertAlign w:val="subscript"/>
        </w:rPr>
        <w:t>н1</w:t>
      </w:r>
      <w:r>
        <w:rPr/>
        <w:t xml:space="preserve">. Величину </w:t>
      </w:r>
      <w:r>
        <w:rPr>
          <w:i/>
        </w:rPr>
        <w:t>n</w:t>
      </w:r>
      <w:r>
        <w:rPr>
          <w:vertAlign w:val="subscript"/>
        </w:rPr>
        <w:t>н2</w:t>
      </w:r>
      <w:r>
        <w:rPr/>
        <w:t xml:space="preserve"> выбирают в интервале от </w:t>
      </w:r>
      <w:r>
        <w:rPr>
          <w:i/>
        </w:rPr>
        <w:t>n</w:t>
      </w:r>
      <w:r>
        <w:rPr>
          <w:vertAlign w:val="subscript"/>
        </w:rPr>
        <w:t>н1</w:t>
      </w:r>
      <w:r>
        <w:rPr/>
        <w:t xml:space="preserve"> до </w:t>
      </w:r>
      <w:r>
        <w:rPr>
          <w:i/>
        </w:rPr>
        <w:t>n</w:t>
      </w:r>
      <w:r>
        <w:rPr>
          <w:vertAlign w:val="subscript"/>
        </w:rPr>
        <w:t>н3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Обозначим выбираемую скорость </w:t>
      </w:r>
      <w:r>
        <w:rPr>
          <w:i/>
        </w:rPr>
        <w:t>n</w:t>
      </w:r>
      <w:r>
        <w:rPr>
          <w:vertAlign w:val="subscript"/>
        </w:rPr>
        <w:t>н</w:t>
      </w:r>
      <w:r>
        <w:rPr>
          <w:i/>
          <w:vertAlign w:val="subscript"/>
        </w:rPr>
        <w:t>х</w:t>
      </w:r>
      <w:r>
        <w:rPr/>
        <w:t xml:space="preserve">, тогда соответствующие ей значения </w:t>
      </w:r>
      <w:r>
        <w:rPr>
          <w:i/>
        </w:rPr>
        <w:t>Q</w:t>
      </w:r>
      <w:r>
        <w:rPr/>
        <w:t xml:space="preserve">, </w:t>
      </w:r>
      <w:r>
        <w:rPr>
          <w:i/>
        </w:rPr>
        <w:t>Н</w:t>
      </w:r>
      <w:r>
        <w:rPr/>
        <w:t xml:space="preserve"> и </w:t>
      </w:r>
      <w:r>
        <w:rPr>
          <w:i/>
        </w:rPr>
        <w:t>N</w:t>
      </w:r>
      <w:r>
        <w:rPr/>
        <w:t xml:space="preserve"> определим на основании формулы теории подобия:</w:t>
      </w:r>
    </w:p>
    <w:p>
      <w:pPr>
        <w:pStyle w:val="TextBodyIndent"/>
        <w:spacing w:lineRule="auto" w:line="240"/>
        <w:ind w:firstLine="567"/>
        <w:jc w:val="right"/>
        <w:rPr/>
      </w:pPr>
      <w:r>
        <w:rPr/>
        <w:object w:dxaOrig="4440" w:dyaOrig="9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22pt;height:46pt" filled="f" o:ole="">
            <v:imagedata r:id="rId36" o:title=""/>
          </v:shape>
          <o:OLEObject Type="Embed" ProgID="" ShapeID="ole_rId35" DrawAspect="Content" ObjectID="_1316559654" r:id="rId35"/>
        </w:object>
      </w:r>
      <w:r>
        <w:rPr/>
        <w:t>.                        (7.5)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Вычисленные значения </w:t>
      </w:r>
      <w:r>
        <w:rPr>
          <w:i/>
        </w:rPr>
        <w:t>Н</w:t>
      </w:r>
      <w:r>
        <w:rPr>
          <w:i/>
          <w:vertAlign w:val="subscript"/>
        </w:rPr>
        <w:t>х</w:t>
      </w:r>
      <w:r>
        <w:rPr/>
        <w:t xml:space="preserve"> и </w:t>
      </w:r>
      <w:r>
        <w:rPr>
          <w:i/>
        </w:rPr>
        <w:t>N</w:t>
      </w:r>
      <w:r>
        <w:rPr>
          <w:i/>
          <w:vertAlign w:val="subscript"/>
        </w:rPr>
        <w:t>х</w:t>
      </w:r>
      <w:r>
        <w:rPr/>
        <w:t xml:space="preserve"> при различных скоростях </w:t>
      </w:r>
      <w:r>
        <w:rPr>
          <w:i/>
        </w:rPr>
        <w:t>n</w:t>
      </w:r>
      <w:r>
        <w:rPr>
          <w:i/>
          <w:vertAlign w:val="subscript"/>
          <w:lang w:val="en-US"/>
        </w:rPr>
        <w:t>N</w:t>
      </w:r>
      <w:r>
        <w:rPr/>
        <w:t xml:space="preserve"> изображают, как показано на рис. 7.18. Поле </w:t>
      </w:r>
      <w:r>
        <w:rPr>
          <w:i/>
        </w:rPr>
        <w:t>а'</w:t>
      </w:r>
      <w:r>
        <w:rPr>
          <w:i/>
          <w:lang w:val="en-US"/>
        </w:rPr>
        <w:t>b</w:t>
      </w:r>
      <w:r>
        <w:rPr>
          <w:i/>
        </w:rPr>
        <w:t>'dc'</w:t>
      </w:r>
      <w:r>
        <w:rPr/>
        <w:t xml:space="preserve"> характеризует потребляемую насосом мощность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Для сопоставления отбираемой от двигателя мощности и мощности, потребляемой насосом, необходимо согласовать частоты вращения вала двигателя </w:t>
      </w:r>
      <w:r>
        <w:rPr>
          <w:i/>
        </w:rPr>
        <w:t>n</w:t>
      </w:r>
      <w:r>
        <w:rPr>
          <w:vertAlign w:val="subscript"/>
        </w:rPr>
        <w:t>дв</w:t>
      </w:r>
      <w:r>
        <w:rPr/>
        <w:t xml:space="preserve"> с частотами вращения </w:t>
      </w:r>
      <w:r>
        <w:rPr>
          <w:i/>
        </w:rPr>
        <w:t>n</w:t>
      </w:r>
      <w:r>
        <w:rPr>
          <w:vertAlign w:val="subscript"/>
        </w:rPr>
        <w:t>н</w:t>
      </w:r>
      <w:r>
        <w:rPr/>
        <w:t xml:space="preserve"> вала насоса. Это согласование осуществляется передаточным отношением коробки отбора мощности по формуле</w:t>
      </w:r>
    </w:p>
    <w:p>
      <w:pPr>
        <w:pStyle w:val="TextBodyIndent"/>
        <w:spacing w:lineRule="auto" w:line="240" w:before="120" w:after="120"/>
        <w:ind w:firstLine="567"/>
        <w:jc w:val="right"/>
        <w:rPr/>
      </w:pPr>
      <w:r>
        <w:rPr/>
        <w:object w:dxaOrig="2000" w:dyaOrig="8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0pt;height:40pt" filled="f" o:ole="">
            <v:imagedata r:id="rId38" o:title=""/>
          </v:shape>
          <o:OLEObject Type="Embed" ProgID="" ShapeID="ole_rId37" DrawAspect="Content" ObjectID="_619039275" r:id="rId37"/>
        </w:object>
      </w:r>
      <w:r>
        <w:rPr/>
        <w:tab/>
        <w:tab/>
        <w:tab/>
        <w:tab/>
        <w:t xml:space="preserve">           (7.6)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</w:t>
      </w:r>
      <w:r>
        <w:rPr>
          <w:i/>
        </w:rPr>
        <w:t>n</w:t>
      </w:r>
      <w:r>
        <w:rPr>
          <w:i/>
          <w:vertAlign w:val="subscript"/>
        </w:rPr>
        <w:t>N</w:t>
      </w:r>
      <w:r>
        <w:rPr/>
        <w:t xml:space="preserve"> – частота вращения вала двигателя при максимальной мощности, </w:t>
        <w:br/>
        <w:t xml:space="preserve">об/ мин; </w:t>
      </w:r>
      <w:r>
        <w:rPr>
          <w:i/>
        </w:rPr>
        <w:t>n</w:t>
      </w:r>
      <w:r>
        <w:rPr>
          <w:vertAlign w:val="subscript"/>
        </w:rPr>
        <w:t>н1</w:t>
      </w:r>
      <w:r>
        <w:rPr/>
        <w:t xml:space="preserve"> – номинальная частота вращения вала насоса, об/мин.</w:t>
      </w:r>
    </w:p>
    <w:p>
      <w:pPr>
        <w:pStyle w:val="TextBodyIndent"/>
        <w:spacing w:lineRule="auto" w:line="240"/>
        <w:ind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25805</wp:posOffset>
                </wp:positionH>
                <wp:positionV relativeFrom="paragraph">
                  <wp:posOffset>138430</wp:posOffset>
                </wp:positionV>
                <wp:extent cx="4254500" cy="46774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4480" cy="4677480"/>
                          <a:chOff x="0" y="0"/>
                          <a:chExt cx="4254480" cy="467748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17280"/>
                            <a:ext cx="4254480" cy="46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63520" y="36180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88452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129024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219132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252360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293832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3999960"/>
                            <a:ext cx="50112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7400" y="4444200"/>
                            <a:ext cx="50112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4044240"/>
                            <a:ext cx="38304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171756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240" y="1298520"/>
                            <a:ext cx="52200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7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0480" y="0"/>
                            <a:ext cx="297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717200"/>
                            <a:ext cx="4572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об/м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2840" y="1967760"/>
                            <a:ext cx="6033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,7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5pt;margin-top:10.9pt;width:338.4pt;height:368.3pt" coordorigin="1075,218" coordsize="6768,7366">
                <v:shape id="shape_0" stroked="f" o:allowincell="f" style="position:absolute;left:1143;top:245;width:6699;height:7338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227;top:788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7;top:1611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7;top:2250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7;top:3669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7;top:4192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7;top:4846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6;top:6517;width:788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6;top:7217;width:788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73;top:6587;width:602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9;top:2923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60;top:2263;width:821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75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8;top:218;width:467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53;top:2923;width:71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об/м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5;top:3317;width:949;height:30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0,7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240" w:before="0" w:after="120"/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7.18. Согласование режимов работы двигателя и пожарного насоса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Используя передаточное отношение, легко находим частоты вращения вала двигателя, соответствующие скоростям вала насоса </w:t>
      </w:r>
      <w:r>
        <w:rPr>
          <w:i/>
        </w:rPr>
        <w:t>n</w:t>
      </w:r>
      <w:r>
        <w:rPr>
          <w:vertAlign w:val="subscript"/>
        </w:rPr>
        <w:t>1</w:t>
      </w:r>
      <w:r>
        <w:rPr>
          <w:i/>
        </w:rPr>
        <w:t>= i n</w:t>
      </w:r>
      <w:r>
        <w:rPr>
          <w:vertAlign w:val="subscript"/>
        </w:rPr>
        <w:t>н1</w:t>
      </w:r>
      <w:r>
        <w:rPr/>
        <w:t>,</w:t>
        <w:br/>
      </w:r>
      <w:r>
        <w:rPr>
          <w:i/>
        </w:rPr>
        <w:t>n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>
          <w:i/>
        </w:rPr>
        <w:t>= in</w:t>
      </w:r>
      <w:r>
        <w:rPr>
          <w:vertAlign w:val="subscript"/>
        </w:rPr>
        <w:t xml:space="preserve">н2 </w:t>
      </w:r>
      <w:r>
        <w:rPr/>
        <w:t xml:space="preserve">и т.д. Полученные значения частот вращения вала двигателя устанавливаем на оси частот вращения двигателя в третьем квадранте графической схемы расчета. Затем в этом квадранте строим внешнюю скоростную характеристику двигателя и, как указывалось выше, определяем точку </w:t>
      </w:r>
      <w:r>
        <w:rPr>
          <w:i/>
        </w:rPr>
        <w:t>К</w:t>
      </w:r>
      <w:r>
        <w:rPr/>
        <w:t xml:space="preserve">. Из точек </w:t>
      </w:r>
      <w:r>
        <w:rPr>
          <w:i/>
        </w:rPr>
        <w:t>n</w:t>
      </w:r>
      <w:r>
        <w:rPr>
          <w:vertAlign w:val="subscript"/>
        </w:rPr>
        <w:t>1</w:t>
      </w:r>
      <w:r>
        <w:rPr>
          <w:i/>
        </w:rPr>
        <w:t>, n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/>
        <w:t xml:space="preserve">и  </w:t>
      </w:r>
      <w:r>
        <w:rPr>
          <w:i/>
        </w:rPr>
        <w:t>n</w:t>
      </w:r>
      <w:r>
        <w:rPr>
          <w:vertAlign w:val="subscript"/>
        </w:rPr>
        <w:t xml:space="preserve">3 </w:t>
      </w:r>
      <w:r>
        <w:rPr/>
        <w:t xml:space="preserve">на оси абсцисс опускаем перпендикулярные прямые. На них с помощью горизонтальных прямых </w:t>
      </w:r>
      <w:r>
        <w:rPr>
          <w:i/>
        </w:rPr>
        <w:t>c'...c'', d'...d''</w:t>
      </w:r>
      <w:r>
        <w:rPr/>
        <w:t xml:space="preserve"> и т.д. находим точки </w:t>
      </w:r>
      <w:r>
        <w:rPr>
          <w:i/>
        </w:rPr>
        <w:t>a''e"c"d"f"в".</w:t>
      </w:r>
      <w:r>
        <w:rPr/>
        <w:t xml:space="preserve"> Соединяя эти точки отрезками прямых и кривых линий, определяем поле мощности, потребляемой насосом. Если имеется требуемый запас мощности в точке </w:t>
      </w:r>
      <w:r>
        <w:rPr>
          <w:i/>
        </w:rPr>
        <w:t>К</w:t>
      </w:r>
      <w:r>
        <w:rPr/>
        <w:t>, то двигатель будет эксплуатироваться в стационарных условиях работы без перегрева.</w:t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6985</wp:posOffset>
                </wp:positionH>
                <wp:positionV relativeFrom="paragraph">
                  <wp:posOffset>483870</wp:posOffset>
                </wp:positionV>
                <wp:extent cx="2701290" cy="4462145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440" cy="4462200"/>
                          <a:chOff x="0" y="0"/>
                          <a:chExt cx="2701440" cy="446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1440" cy="446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3120" y="0"/>
                              <a:ext cx="2629080" cy="3433320"/>
                            </a:xfrm>
                          </wpg:grpSpPr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2457360" cy="3409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165760" y="858600"/>
                                <a:ext cx="1976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25960" y="1850400"/>
                                <a:ext cx="1976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2080" y="208440"/>
                                <a:ext cx="19764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7600" y="59040"/>
                                <a:ext cx="5868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В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600200" y="1943280"/>
                                <a:ext cx="68580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42920" y="3242880"/>
                                <a:ext cx="6858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 об/мин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547800"/>
                              <a:ext cx="270144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7.19. Совмещение полей мощности насоса ПН-40УВ и дизеля ЗИЛ-645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– внешняя скоростная характеристика дизеля;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удельные расходы топлива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поле мощности насос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80440" y="2383920"/>
                            <a:ext cx="62100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/(кВт·ч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38.1pt;width:212.7pt;height:351.35pt" coordorigin="-11,762" coordsize="4254,7027">
                <v:group id="shape_0" style="position:absolute;left:-11;top:762;width:4254;height:7027">
                  <v:group id="shape_0" style="position:absolute;left:41;top:762;width:4139;height:5407">
                    <v:shape id="shape_0" stroked="f" o:allowincell="f" style="position:absolute;left:41;top:762;width:3869;height:5369;mso-wrap-style:none;v-text-anchor:middle" type="_x0000_t75">
                      <v:imagedata r:id="rId42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452;top:2114;width:310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704;top:3676;width:310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2580;top:1090;width:310;height:2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57;top:855;width:923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В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561,3822" to="3640,385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101;top:5869;width:107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 об/мин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shape id="shape_0" fillcolor="white" stroked="f" o:allowincell="f" style="position:absolute;left:-11;top:6349;width:4253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7.19. Совмещение полей мощности насоса ПН-40УВ и дизеля ЗИЛ-645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– внешняя скоростная характеристика дизеля;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удельные расходы топлива;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поле мощности насос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3266;top:4516;width:977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/(кВт·ч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2"/>
          <w:szCs w:val="28"/>
        </w:rPr>
        <w:t xml:space="preserve">Совмещение полей мощности двигателя и насоса позволяет определять и наиболее экономичные по расходу топлива режимы. Для такой оценки на поле мощностей двигателя наносят изолинии удельных расходов топлива </w:t>
      </w:r>
      <w:r>
        <w:rPr>
          <w:i/>
          <w:spacing w:val="-2"/>
          <w:szCs w:val="28"/>
        </w:rPr>
        <w:t>g</w:t>
      </w:r>
      <w:r>
        <w:rPr>
          <w:i/>
          <w:spacing w:val="-2"/>
          <w:szCs w:val="28"/>
          <w:vertAlign w:val="subscript"/>
        </w:rPr>
        <w:t>e</w:t>
      </w:r>
      <w:r>
        <w:rPr>
          <w:spacing w:val="-2"/>
          <w:szCs w:val="28"/>
          <w:vertAlign w:val="subscript"/>
        </w:rPr>
        <w:t xml:space="preserve"> </w:t>
      </w:r>
      <w:r>
        <w:rPr>
          <w:spacing w:val="-2"/>
          <w:szCs w:val="28"/>
        </w:rPr>
        <w:t xml:space="preserve">г/(кВт·ч). Для двигателя дизель ЗИЛ 645 изолинии удельных расходов топлива </w:t>
      </w:r>
      <w:r>
        <w:rPr>
          <w:i/>
          <w:spacing w:val="-2"/>
          <w:szCs w:val="28"/>
        </w:rPr>
        <w:t>g</w:t>
      </w:r>
      <w:r>
        <w:rPr>
          <w:i/>
          <w:spacing w:val="-2"/>
          <w:szCs w:val="28"/>
          <w:vertAlign w:val="subscript"/>
        </w:rPr>
        <w:t>e</w:t>
      </w:r>
      <w:r>
        <w:rPr>
          <w:spacing w:val="-2"/>
          <w:szCs w:val="28"/>
        </w:rPr>
        <w:t xml:space="preserve"> г/(кВт·ч) представлены на рис. 7.19. На нем поз. </w:t>
      </w:r>
      <w:r>
        <w:rPr>
          <w:i/>
          <w:spacing w:val="-2"/>
          <w:szCs w:val="28"/>
        </w:rPr>
        <w:t>3</w:t>
      </w:r>
      <w:r>
        <w:rPr>
          <w:spacing w:val="-2"/>
          <w:szCs w:val="28"/>
        </w:rPr>
        <w:t xml:space="preserve"> означает поле </w:t>
      </w:r>
      <w:r>
        <w:rPr>
          <w:i/>
          <w:spacing w:val="-2"/>
          <w:szCs w:val="28"/>
        </w:rPr>
        <w:t xml:space="preserve">d"в"а"с" </w:t>
      </w:r>
      <w:r>
        <w:rPr>
          <w:spacing w:val="-2"/>
          <w:szCs w:val="28"/>
        </w:rPr>
        <w:t xml:space="preserve">мощности, потребляемой пожарным насосом ПН-40УВ. Тонкими кривыми линями типа </w:t>
      </w:r>
      <w:r>
        <w:rPr>
          <w:i/>
          <w:spacing w:val="-2"/>
          <w:szCs w:val="28"/>
        </w:rPr>
        <w:t>2</w:t>
      </w:r>
      <w:r>
        <w:rPr>
          <w:spacing w:val="-2"/>
          <w:szCs w:val="28"/>
        </w:rPr>
        <w:t xml:space="preserve"> обозначены удельные расходы топлива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У каждой из них указаны величины удельных расходов. Из анализа результатов сравнения границ поля мощности, потребляемой насосом, и удельных расходов топлива следует ряд выводов. Во-первых, в области малых и больших расходов воды повышение напора, соответственно, от </w:t>
      </w:r>
      <w:r>
        <w:rPr>
          <w:i/>
        </w:rPr>
        <w:t>с</w:t>
      </w:r>
      <w:r>
        <w:rPr/>
        <w:t xml:space="preserve"> к  </w:t>
      </w:r>
      <w:r>
        <w:rPr>
          <w:i/>
        </w:rPr>
        <w:t>а</w:t>
      </w:r>
      <w:r>
        <w:rPr/>
        <w:t xml:space="preserve">   и от </w:t>
      </w:r>
      <w:r>
        <w:rPr>
          <w:i/>
        </w:rPr>
        <w:t>d</w:t>
      </w:r>
      <w:r>
        <w:rPr/>
        <w:t xml:space="preserve">  к  </w:t>
      </w:r>
      <w:r>
        <w:rPr>
          <w:i/>
        </w:rPr>
        <w:t>в</w:t>
      </w:r>
      <w:r>
        <w:rPr/>
        <w:t xml:space="preserve"> (см. рис. 7.18) сопровождается, как показано на рис. 7.19 (соответственно от  </w:t>
      </w:r>
      <w:r>
        <w:rPr>
          <w:i/>
        </w:rPr>
        <w:t>с"</w:t>
      </w:r>
      <w:r>
        <w:rPr/>
        <w:t xml:space="preserve">  к  </w:t>
      </w:r>
      <w:r>
        <w:rPr>
          <w:i/>
        </w:rPr>
        <w:t>а"</w:t>
      </w:r>
      <w:r>
        <w:rPr/>
        <w:t xml:space="preserve"> и  от </w:t>
      </w:r>
      <w:r>
        <w:rPr>
          <w:i/>
        </w:rPr>
        <w:t>d"</w:t>
      </w:r>
      <w:r>
        <w:rPr/>
        <w:t xml:space="preserve">  к  </w:t>
      </w:r>
      <w:r>
        <w:rPr>
          <w:i/>
        </w:rPr>
        <w:t>в"</w:t>
      </w:r>
      <w:r>
        <w:rPr/>
        <w:t xml:space="preserve">), уменьшением удельных расходов топлива. Во-вторых, аналогично уменьшаются удельные расходы топлива при увеличении подач воды насосом (от </w:t>
      </w:r>
      <w:r>
        <w:rPr>
          <w:i/>
        </w:rPr>
        <w:t>с"</w:t>
      </w:r>
      <w:r>
        <w:rPr/>
        <w:t xml:space="preserve"> до </w:t>
      </w:r>
      <w:r>
        <w:rPr>
          <w:i/>
        </w:rPr>
        <w:t>d"</w:t>
      </w:r>
      <w:r>
        <w:rPr/>
        <w:t xml:space="preserve"> и от </w:t>
      </w:r>
      <w:r>
        <w:rPr>
          <w:i/>
        </w:rPr>
        <w:t>а"</w:t>
      </w:r>
      <w:r>
        <w:rPr/>
        <w:t xml:space="preserve"> до </w:t>
      </w:r>
      <w:r>
        <w:rPr>
          <w:i/>
        </w:rPr>
        <w:t>в"</w:t>
      </w:r>
      <w:r>
        <w:rPr/>
        <w:t>). Таким образом, наиболее экономичным по удельному расходу двигателя являются режимы работы насоса, близкие к номинальным величинам подачи насоса и развиваемым им напора.</w:t>
      </w:r>
    </w:p>
    <w:p>
      <w:pPr>
        <w:pStyle w:val="TextBodyIndent"/>
        <w:spacing w:lineRule="auto" w:line="24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</w:rPr>
      </w:pPr>
      <w:r>
        <w:rPr>
          <w:b/>
        </w:rPr>
        <w:t>7.5. Компоновка пожарных автомобилей</w:t>
      </w:r>
    </w:p>
    <w:p>
      <w:pPr>
        <w:pStyle w:val="TextBodyIndent"/>
        <w:spacing w:lineRule="auto" w:line="240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firstLine="567"/>
        <w:rPr/>
      </w:pPr>
      <w:r>
        <w:rPr>
          <w:b/>
        </w:rPr>
        <w:t>Общие требования.</w:t>
      </w:r>
      <w:r>
        <w:rPr/>
        <w:t xml:space="preserve"> Пожарные автомобили созданы на базе грузовых автомобилей общего назначения, состоящих из трех основных частей: двигателя, шасси и кузова.</w:t>
      </w:r>
    </w:p>
    <w:p>
      <w:pPr>
        <w:pStyle w:val="TextBodyIndent"/>
        <w:spacing w:lineRule="auto" w:line="240"/>
        <w:ind w:firstLine="567"/>
        <w:rPr/>
      </w:pPr>
      <w:r>
        <w:rPr/>
        <w:t>На большинстве автомобилей установлены поршневые карбюраторные двигатели или дизели. Часто двигатели расположены впереди кабины. На шасси для некоторых аэродромных пожарных автомобилей кабины размещаются впереди двигателя.</w:t>
      </w:r>
    </w:p>
    <w:p>
      <w:pPr>
        <w:pStyle w:val="TextBodyIndent"/>
        <w:spacing w:lineRule="auto" w:line="240"/>
        <w:ind w:firstLine="567"/>
        <w:rPr/>
      </w:pPr>
      <w:r>
        <w:rPr/>
        <w:t>Шасси объединяет несущую систему, трансмиссию, мосты, подвеску, колеса, рулевое управление и тормозные системы. Они могут быть полноприводными (4х4; 6х6) и неполноприводными (4х2; 6х2; 6х4).</w:t>
      </w:r>
    </w:p>
    <w:p>
      <w:pPr>
        <w:pStyle w:val="TextBodyIndent"/>
        <w:spacing w:lineRule="auto" w:line="240"/>
        <w:ind w:firstLine="567"/>
        <w:rPr/>
      </w:pPr>
      <w:r>
        <w:rPr/>
        <w:t>Кузов грузового автомобиля, размещаемый на раме шасси, состоит из платформы под груз и кабины водителя.</w:t>
      </w:r>
    </w:p>
    <w:p>
      <w:pPr>
        <w:pStyle w:val="TextBodyIndent"/>
        <w:spacing w:lineRule="auto" w:line="240"/>
        <w:ind w:firstLine="567"/>
        <w:rPr/>
      </w:pPr>
      <w:r>
        <w:rPr/>
        <w:t>Для создания пожарных машин на шасси грузовых автомобилей сооружают пожарную надстройку. В зависимости от назначения пожарного автомобиля надстройка может включать кабину (салон) для боевого расчета, различные механизмы, цистерны и баки для ОТВ, пожарно-техническое вооружение.</w:t>
      </w:r>
    </w:p>
    <w:p>
      <w:pPr>
        <w:pStyle w:val="TextBodyIndent"/>
        <w:spacing w:lineRule="auto" w:line="240"/>
        <w:ind w:firstLine="567"/>
        <w:rPr/>
      </w:pPr>
      <w:r>
        <w:rPr/>
        <w:t>Пожарная надстройка является, таким образом, перевозимым грузом. Масса этого груза постоянна, т.е. пожарный автомобиль не имеет холостых пробегов. По определению, он эксплуатируется в транспортном режиме и в режиме боевой эксплуатации на пожарах.</w:t>
      </w:r>
    </w:p>
    <w:p>
      <w:pPr>
        <w:pStyle w:val="TextBodyIndent"/>
        <w:spacing w:lineRule="auto" w:line="240"/>
        <w:ind w:firstLine="567"/>
        <w:rPr/>
      </w:pPr>
      <w:r>
        <w:rPr/>
        <w:t>Компоновка пожарных автомобилей должна быть такой, чтобы реализовались его технические возможности в транспортном режиме, в условиях, ограничивающих маневрирование, и в стационарных режимах при воздействии опасных факторов пожара.</w:t>
      </w:r>
    </w:p>
    <w:p>
      <w:pPr>
        <w:pStyle w:val="TextBodyIndent"/>
        <w:spacing w:lineRule="auto" w:line="240"/>
        <w:ind w:firstLine="567"/>
        <w:rPr/>
      </w:pPr>
      <w:r>
        <w:rPr/>
        <w:t>Технический уровень и совершенство конструкции пожарной надстройки, а также рациональность ее компоновки с базовым шасси должны обеспечивать реализацию всех требований, предъявляемых к пожарным автомобилям. При этом компоновка должна:</w:t>
      </w:r>
    </w:p>
    <w:p>
      <w:pPr>
        <w:pStyle w:val="TextBodyIndent"/>
        <w:spacing w:lineRule="auto" w:line="240"/>
        <w:ind w:firstLine="567"/>
        <w:rPr/>
      </w:pPr>
      <w:r>
        <w:rPr/>
        <w:t>не снижать  показателей безопасности базового шасси;</w:t>
      </w:r>
    </w:p>
    <w:p>
      <w:pPr>
        <w:pStyle w:val="TextBodyIndent"/>
        <w:spacing w:lineRule="auto" w:line="240"/>
        <w:ind w:firstLine="567"/>
        <w:rPr/>
      </w:pPr>
      <w:r>
        <w:rPr/>
        <w:t>обеспечивать в минимальное время осуществление боевых действий с безопасностью для личного состава;</w:t>
      </w:r>
    </w:p>
    <w:p>
      <w:pPr>
        <w:pStyle w:val="TextBodyIndent"/>
        <w:spacing w:lineRule="auto" w:line="240"/>
        <w:ind w:firstLine="567"/>
        <w:rPr/>
      </w:pPr>
      <w:r>
        <w:rPr/>
        <w:t>удовлетворять требованиям охраны труда пожарных и окружающей среды.</w:t>
      </w:r>
    </w:p>
    <w:p>
      <w:pPr>
        <w:pStyle w:val="TextBodyIndent"/>
        <w:spacing w:lineRule="auto" w:line="240"/>
        <w:ind w:firstLine="567"/>
        <w:rPr/>
      </w:pPr>
      <w:r>
        <w:rPr/>
        <w:t>Все эти требования будут рассматриваться применительно к автоцистернам. Это обусловлено тем, что они составляют основную массу ПМ, АЦ укомплектованы наиболее многочисленными боевыми расчетами. АЦ перевозят смещаемые и несмещаемые грузы. Более 99 % всех пожаров тушат боевые расчеты АЦ.</w:t>
      </w:r>
    </w:p>
    <w:p>
      <w:pPr>
        <w:pStyle w:val="TextBodyIndent"/>
        <w:spacing w:lineRule="auto" w:line="240"/>
        <w:ind w:firstLine="567"/>
        <w:rPr/>
      </w:pPr>
      <w:r>
        <w:rPr/>
        <w:t>Некоторые особенности компоновок других типов ПА будут рассмотрены при описании их конструкций.</w:t>
      </w:r>
    </w:p>
    <w:p>
      <w:pPr>
        <w:pStyle w:val="TextBodyIndent"/>
        <w:spacing w:lineRule="auto" w:line="240"/>
        <w:ind w:firstLine="567"/>
        <w:rPr/>
      </w:pPr>
      <w:r>
        <w:rPr>
          <w:b/>
        </w:rPr>
        <w:t>Особенности компоновок АЦ.</w:t>
      </w:r>
      <w:r>
        <w:rPr/>
        <w:t xml:space="preserve"> Компоновка АЦ обеспечивает рациональное взаимное расположение элементов надстройки и агрегатов базового шасси. От ее совершенства зависит возможность наиболее эффективной реализации технических возможностей АЦ. В основном она зависит от численности боевых расчетов, а также взаимного расположения емкостей для огнетушащих веществ и пожарного насоса. Последнее будет определять и компоновку отсеков для пожарно-технического вооружения.</w:t>
      </w:r>
    </w:p>
    <w:p>
      <w:pPr>
        <w:pStyle w:val="TextBodyIndent"/>
        <w:spacing w:lineRule="auto" w:line="240"/>
        <w:ind w:firstLine="567"/>
        <w:rPr/>
      </w:pPr>
      <w:r>
        <w:rPr/>
        <w:t>Требования к компоновке АЦ формулирует заказчик. Ее анализ важен также и для потребителя.</w:t>
      </w:r>
    </w:p>
    <w:p>
      <w:pPr>
        <w:pStyle w:val="TextBodyIndent"/>
        <w:spacing w:lineRule="auto" w:line="240"/>
        <w:ind w:firstLine="567"/>
        <w:rPr/>
      </w:pPr>
      <w:r>
        <w:rPr/>
        <w:t>Две особенности важны для компоновок АЦ.</w:t>
      </w:r>
    </w:p>
    <w:p>
      <w:pPr>
        <w:pStyle w:val="TextBodyIndent"/>
        <w:spacing w:lineRule="auto" w:line="240"/>
        <w:ind w:firstLine="567"/>
        <w:rPr/>
      </w:pPr>
      <w:r>
        <w:rPr>
          <w:i/>
        </w:rPr>
        <w:t>Первая особенность</w:t>
      </w:r>
      <w:r>
        <w:rPr/>
        <w:t xml:space="preserve">, важная для всех ПА, – это размещение салона боевого расчета за кабиной базового шасси. </w:t>
      </w:r>
      <w:r>
        <w:rPr>
          <w:i/>
        </w:rPr>
        <w:t>Вторая особенность</w:t>
      </w:r>
      <w:r>
        <w:rPr/>
        <w:t xml:space="preserve"> состоит в том, что размещение цистерны для воды, по существу, определяет всю компоновку.</w:t>
      </w:r>
    </w:p>
    <w:p>
      <w:pPr>
        <w:pStyle w:val="TextBodyIndent"/>
        <w:spacing w:lineRule="auto" w:line="240"/>
        <w:ind w:firstLine="567"/>
        <w:rPr/>
      </w:pPr>
      <w:r>
        <w:rPr/>
        <w:t>Размещение цистерны может быть осуществлено вдоль или поперек продольной оси базового шасси (рис. 7.20). Оно и определяет собой возможности и ограничения компоновок ПН и ПТВ. Так, при поперечном размещении цистерны пожарный насос можно установить только сзади в кормовом насосном отсеке.</w:t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923925</wp:posOffset>
            </wp:positionH>
            <wp:positionV relativeFrom="paragraph">
              <wp:posOffset>104775</wp:posOffset>
            </wp:positionV>
            <wp:extent cx="3784600" cy="2641600"/>
            <wp:effectExtent l="0" t="0" r="0" b="0"/>
            <wp:wrapNone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sz w:val="24"/>
          <w:szCs w:val="24"/>
        </w:rPr>
        <w:t>Рис. 7.20. Классификация компоновок АЦ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Компоновка салонов.</w:t>
      </w:r>
      <w:r>
        <w:rPr/>
        <w:t xml:space="preserve"> В зависимости от численности боевого расчета АЦ, как и другие ПА, могут иметь посадочные формулы 1+2; 1+5; 1+8. Каждой из них соответствует своя компоновка салона. Во многих ПА и некоторых АЦ используется кабина базового шасси (рис. 7.21, </w:t>
      </w:r>
      <w:r>
        <w:rPr>
          <w:i/>
        </w:rPr>
        <w:t>а</w:t>
      </w:r>
      <w:r>
        <w:rPr/>
        <w:t xml:space="preserve">). В АЦ могут быть салоны с одним (рис. 7.21, </w:t>
      </w:r>
      <w:r>
        <w:rPr>
          <w:i/>
        </w:rPr>
        <w:t>б</w:t>
      </w:r>
      <w:r>
        <w:rPr/>
        <w:t xml:space="preserve">) или двумя рядами сидений. В салонах возможно размещение СИЗОД или установка пожарного насоса (рис. 7.21, </w:t>
      </w:r>
      <w:r>
        <w:rPr>
          <w:i/>
        </w:rPr>
        <w:t>б</w:t>
      </w:r>
      <w:r>
        <w:rPr/>
        <w:t>)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Несколько иная компоновка АЦ на шасси КамАЗ (рис. 7.21, </w:t>
      </w:r>
      <w:r>
        <w:rPr>
          <w:i/>
        </w:rPr>
        <w:t>г</w:t>
      </w:r>
      <w:r>
        <w:rPr/>
        <w:t xml:space="preserve">). Кабина боевого расчета отделена от кабины водителя промежутком </w:t>
      </w:r>
      <w:r>
        <w:rPr>
          <w:i/>
        </w:rPr>
        <w:t>с</w:t>
      </w:r>
      <w:r>
        <w:rPr/>
        <w:t xml:space="preserve">. Кроме того, отсеки </w:t>
      </w:r>
      <w:r>
        <w:rPr>
          <w:i/>
        </w:rPr>
        <w:t>4</w:t>
      </w:r>
      <w:r>
        <w:rPr/>
        <w:t xml:space="preserve"> могут быть посередине и в кормовой части.</w:t>
      </w:r>
    </w:p>
    <w:p>
      <w:pPr>
        <w:pStyle w:val="TextBodyIndent"/>
        <w:spacing w:lineRule="auto" w:line="240"/>
        <w:ind w:firstLine="567"/>
        <w:rPr/>
      </w:pPr>
      <w:r>
        <w:rPr/>
        <w:t>Подножки для доступа в салон устраивают на высоте, обеспечивающей пожарным малого роста свободное пользование ими. Размеры кабин салонов, дверей у них, а также сидений определены, исходя из роста высоких пожарных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28645</wp:posOffset>
                </wp:positionH>
                <wp:positionV relativeFrom="paragraph">
                  <wp:posOffset>-392430</wp:posOffset>
                </wp:positionV>
                <wp:extent cx="2628265" cy="4418330"/>
                <wp:effectExtent l="0" t="0" r="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4418280"/>
                          <a:chOff x="0" y="0"/>
                          <a:chExt cx="2628360" cy="44182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2600280" cy="37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560" y="863640"/>
                            <a:ext cx="957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878040"/>
                            <a:ext cx="7740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9320" y="848520"/>
                            <a:ext cx="900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853560"/>
                            <a:ext cx="9648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440" y="858600"/>
                            <a:ext cx="1062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857880"/>
                            <a:ext cx="9576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20" y="1674000"/>
                            <a:ext cx="9972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440" y="1658160"/>
                            <a:ext cx="10044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1663200"/>
                            <a:ext cx="8640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160" y="1668240"/>
                            <a:ext cx="7668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360" y="1668960"/>
                            <a:ext cx="774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713960"/>
                            <a:ext cx="8064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5280" y="2478960"/>
                            <a:ext cx="774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476440"/>
                            <a:ext cx="83160" cy="12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2484000"/>
                            <a:ext cx="6588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0" y="2495520"/>
                            <a:ext cx="80640" cy="12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2498760"/>
                            <a:ext cx="7740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680" y="3322440"/>
                            <a:ext cx="7668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3308400"/>
                            <a:ext cx="17964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3367440"/>
                            <a:ext cx="10224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3528000"/>
                            <a:ext cx="2621160" cy="89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1. Схемы компоновок АЦ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двигател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абина водителя и салон для боевого расчет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истер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тсе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ба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жарный нас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38160"/>
                            <a:ext cx="8460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30960"/>
                            <a:ext cx="8064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4160" y="7560"/>
                            <a:ext cx="8136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19080"/>
                            <a:ext cx="10152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14040"/>
                            <a:ext cx="849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5720" y="106560"/>
                            <a:ext cx="900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440" y="18115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760" y="520560"/>
                            <a:ext cx="900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1640" y="801360"/>
                            <a:ext cx="12204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960" y="1230120"/>
                            <a:ext cx="900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1640" y="1563480"/>
                            <a:ext cx="1220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960" y="2106360"/>
                            <a:ext cx="900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1640" y="2405880"/>
                            <a:ext cx="1220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960" y="2935080"/>
                            <a:ext cx="15372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1640" y="3258360"/>
                            <a:ext cx="1220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35pt;margin-top:-30.9pt;width:206.95pt;height:347.9pt" coordorigin="4927,-618" coordsize="4139,6958">
                <v:shape id="shape_0" stroked="f" o:allowincell="f" style="position:absolute;left:4927;top:-618;width:4094;height:5954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676;top:742;width:15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14;top:765;width:121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89;top:718;width:141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320;top:726;width:151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608;top:734;width:166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85;top:733;width:150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04;top:2018;width:156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04;top:1993;width:15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853;top:2001;width:13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53;top:2009;width:120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90;top:2010;width:121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53;top:2081;width:126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84;top:3286;width:121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067;top:3282;width:130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98;top:3294;width:10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35;top:3312;width:126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67;top:3317;width:121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983;top:4614;width:120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92;top:4592;width:282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045;top:4685;width:160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938;top:4938;width:4127;height:1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1. Схемы компоновок АЦ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двигател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абина водителя и салон для боевого расчет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истер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тсе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бак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жарный насо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668;top:-558;width:132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43;top:-569;width:126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03;top:-606;width:12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072;top:-588;width:159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535;top:-596;width:133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84;top:-450;width:141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794,2235" to="6021,22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550;top:202;width:141;height: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83;top:644;width:1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90;top:1319;width:141;height: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83;top:1844;width:19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90;top:2699;width:141;height: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83;top:3171;width:19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90;top:4004;width:241;height: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83;top:4513;width:19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Все соединяемые детали салона должны иметь уплотнения, препятствующие проникновению в кабину пыли, атмосферных осадков и потере тепла. В салоне размещают один или несколько огнетушителей, а также аптечку. Оборудование должно размещаться так, чтобы исключалась возможность его самопроизвольного перемещения при движении автомобиля, а острые углы не наносили травму пожарным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Сосуды для ОТВ.</w:t>
      </w:r>
      <w:r>
        <w:rPr/>
        <w:t xml:space="preserve"> На АЦ имеются цистерны для воды и баки для пенообразователя. Вместимость цистерн и их форма во многом влияют на компоновку и безопасность движени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Традиционно в нашей стране цистерны компоновались вдоль продольной оси базового шасси. На АЦ с большой вместимостью цистерн стали применять поперечное их размещение (рис. 7.21, </w:t>
      </w:r>
      <w:r>
        <w:rPr>
          <w:i/>
        </w:rPr>
        <w:t>в</w:t>
      </w:r>
      <w:r>
        <w:rPr/>
        <w:t xml:space="preserve">, </w:t>
      </w:r>
      <w:r>
        <w:rPr>
          <w:i/>
        </w:rPr>
        <w:t>г</w:t>
      </w:r>
      <w:r>
        <w:rPr/>
        <w:t>). Такая компоновка позволяет более рационально распределять массу ПА по осям, что обеспечивает в случае полноприводных шасси более равномерную реализацию тяговых сил на колесах и улучшает управляемость АЦ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Цистерны большой вместимости в поперечном сечении имеют прямоугольную форму. По сравнению с другими формами (круглое или эллиптическое) в этом случае значительно уменьшается высота центра массы </w:t>
      </w:r>
      <w:r>
        <w:rPr>
          <w:i/>
        </w:rPr>
        <w:t>Н</w:t>
      </w:r>
      <w:r>
        <w:rPr/>
        <w:t>. Этот фактор улучшает безопасность движения АЦ по косогору или при повороте, так как в этом случае должно выполняться соответственно одно из двух условий:</w:t>
      </w:r>
    </w:p>
    <w:p>
      <w:pPr>
        <w:pStyle w:val="TextBodyIndent"/>
        <w:spacing w:lineRule="auto" w:line="240" w:before="120" w:after="120"/>
        <w:ind w:firstLine="567"/>
        <w:jc w:val="right"/>
        <w:rPr/>
      </w:pPr>
      <w:r>
        <w:rPr/>
        <w:t>tg β</w:t>
      </w:r>
      <w:r>
        <w:rPr>
          <w:i/>
        </w:rPr>
        <w:t xml:space="preserve"> ≤ В/</w:t>
      </w:r>
      <w:r>
        <w:rPr/>
        <w:t>2</w:t>
      </w:r>
      <w:r>
        <w:rPr>
          <w:i/>
        </w:rPr>
        <w:t>H</w:t>
      </w:r>
      <w:r>
        <w:rPr/>
        <w:t xml:space="preserve">    или      </w:t>
      </w:r>
      <w:r>
        <w:rPr>
          <w:i/>
          <w:lang w:val="en-US"/>
        </w:rPr>
        <w:t>v</w:t>
      </w:r>
      <w:r>
        <w:rPr>
          <w:i/>
        </w:rPr>
        <w:t xml:space="preserve"> ≤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</m:rad>
      </m:oMath>
      <w:r>
        <w:rPr/>
        <w:t>,                         (7.7)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β – угол косогора; </w:t>
      </w:r>
      <w:r>
        <w:rPr>
          <w:i/>
        </w:rPr>
        <w:t>В</w:t>
      </w:r>
      <w:r>
        <w:rPr/>
        <w:t xml:space="preserve"> – колея базы АЦ; </w:t>
      </w:r>
      <w:r>
        <w:rPr>
          <w:i/>
        </w:rPr>
        <w:t>Н</w:t>
      </w:r>
      <w:r>
        <w:rPr/>
        <w:t xml:space="preserve"> – высота центра массы АЦ;</w:t>
        <w:br/>
      </w:r>
      <w:r>
        <w:rPr>
          <w:i/>
          <w:spacing w:val="-2"/>
          <w:szCs w:val="28"/>
        </w:rPr>
        <w:t>R</w:t>
      </w:r>
      <w:r>
        <w:rPr>
          <w:spacing w:val="-2"/>
          <w:szCs w:val="28"/>
        </w:rPr>
        <w:t xml:space="preserve"> – минимальный радиус поворота АЦ;  </w:t>
      </w:r>
      <w:r>
        <w:rPr>
          <w:i/>
          <w:spacing w:val="-2"/>
          <w:szCs w:val="28"/>
        </w:rPr>
        <w:t>g</w:t>
      </w:r>
      <w:r>
        <w:rPr>
          <w:spacing w:val="-2"/>
          <w:szCs w:val="28"/>
        </w:rPr>
        <w:t xml:space="preserve"> – ускорение свободного падени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Отношение </w:t>
      </w:r>
      <w:r>
        <w:rPr>
          <w:i/>
        </w:rPr>
        <w:t xml:space="preserve">К = </w:t>
      </w:r>
      <w:r>
        <w:rPr/>
        <w:t>2</w:t>
      </w:r>
      <w:r>
        <w:rPr>
          <w:i/>
        </w:rPr>
        <w:t>В/H</w:t>
      </w:r>
      <w:r>
        <w:rPr/>
        <w:t xml:space="preserve"> называют </w:t>
      </w:r>
      <w:r>
        <w:rPr>
          <w:i/>
        </w:rPr>
        <w:t>коэффициентом устойчивости автомобиля против опрокидывания</w:t>
      </w:r>
      <w:r>
        <w:rPr/>
        <w:t xml:space="preserve">. При заданной колее </w:t>
      </w:r>
      <w:r>
        <w:rPr>
          <w:i/>
        </w:rPr>
        <w:t>В</w:t>
      </w:r>
      <w:r>
        <w:rPr/>
        <w:t xml:space="preserve"> его величина зависит только от </w:t>
      </w:r>
      <w:r>
        <w:rPr>
          <w:i/>
        </w:rPr>
        <w:t>Н</w:t>
      </w:r>
      <w:r>
        <w:rPr/>
        <w:t xml:space="preserve">. Чем она больше, тем меньший угол β можно преодолеть и </w:t>
      </w:r>
      <w:r>
        <w:rPr>
          <w:lang w:val="en-US"/>
        </w:rPr>
        <w:t>c</w:t>
      </w:r>
      <w:r>
        <w:rPr/>
        <w:t xml:space="preserve"> меньшей скоростью осуществить поворот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В зависимости от степени заполнения цистерны </w:t>
      </w:r>
      <w:r>
        <w:rPr>
          <w:i/>
        </w:rPr>
        <w:t>К</w:t>
      </w:r>
      <w:r>
        <w:rPr/>
        <w:t xml:space="preserve"> уменьшается на</w:t>
        <w:br/>
        <w:t>8 – 10 %. Поэтому необходимо после тушения пожара заполнять цистерну водой. Это требуется и БУПО для обеспечения боевой готовности АЦ.</w:t>
      </w:r>
    </w:p>
    <w:p>
      <w:pPr>
        <w:pStyle w:val="TextBodyIndent"/>
        <w:spacing w:lineRule="auto" w:line="240"/>
        <w:ind w:firstLine="567"/>
        <w:rPr/>
      </w:pPr>
      <w:r>
        <w:rPr/>
        <w:t>В отличие от грузовых автомобилей пожарные автоцистерны перевозят смещающиеся грузы. В АЦ таким грузом является вода. Ее  колебания оказывают большое влияние на безопасность движения. Гашение колебаний жидкости осуществляется волноломами.</w:t>
      </w:r>
    </w:p>
    <w:p>
      <w:pPr>
        <w:pStyle w:val="TextBodyIndent"/>
        <w:spacing w:lineRule="auto" w:line="240"/>
        <w:ind w:firstLine="567"/>
        <w:rPr/>
      </w:pPr>
      <w:r>
        <w:rPr/>
        <w:t>Волноломы – это перегородки, устанавливаемые поперек цистерны перпендикулярно его продольной оси. Площадь перегородки должна составлять до 95 % от площади поперечного сечения цистерны. Гашение колебаний жидкости волноломами происходит более интенсивно, если их устанавливать под углом 30 – 35</w:t>
      </w:r>
      <w:r>
        <w:rPr>
          <w:vertAlign w:val="superscript"/>
        </w:rPr>
        <w:t>о</w:t>
      </w:r>
      <w:r>
        <w:rPr/>
        <w:t xml:space="preserve"> с наклоном в сторону кормы. В АЦ с поперечным расположением цистерны и пенобаков волноломы устанавливают вдоль оси автомобиля. Гашение колебаний жидкости может осуществляться и губчатым заполнителем, например, на основе полиуретана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ожарные насосы.</w:t>
      </w:r>
      <w:r>
        <w:rPr/>
        <w:t xml:space="preserve"> В мировой практике применяют переднее, среднее и заднее размещение насосов. Переднее расположение, главным образом, шестеренных насосов применяется на маломощных, упрощенных автоцистернах. В нашей стране преимущественное распространение получили компоновочные схемы с задним размещением насосов (рис. 7.21).</w:t>
      </w:r>
    </w:p>
    <w:p>
      <w:pPr>
        <w:pStyle w:val="TextBodyIndent"/>
        <w:spacing w:lineRule="auto" w:line="240"/>
        <w:ind w:firstLine="567"/>
        <w:rPr/>
      </w:pPr>
      <w:r>
        <w:rPr/>
        <w:t>Схемы компоновок со средним расположением насосов имеют ряд достоинств: улучшаются условия управления насосом, упрощается конструкция трансмиссии, что позволяет уменьшать не только ее массу, но и высоту центра массы, нет необходимости специально обогревать насос. Однако такая схема компоновки имеет и существенные изъяны. Во-первых, возрастает травмоопасность личного состава в кабине в случае ДТП. Во-вторых, вывод всасывающих патрубков на стороны делает забор воды менее удобным, чем в случае компоновки с задним расположением насоса.</w:t>
      </w:r>
    </w:p>
    <w:p>
      <w:pPr>
        <w:pStyle w:val="TextBodyIndent"/>
        <w:spacing w:lineRule="auto" w:line="240"/>
        <w:ind w:firstLine="567"/>
        <w:rPr/>
      </w:pPr>
      <w:r>
        <w:rPr/>
        <w:t>Компоновка насоса должна обеспечивать управление насосом пожарными любого роста. Этому же требованию должны удовлетворять расположение сливных кранов, кранов включения дополнительной системы охлаждения двигателя при ее наличии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Кузов АЦ.</w:t>
      </w:r>
      <w:r>
        <w:rPr/>
        <w:t xml:space="preserve"> В кузовах  размещают емкости для ОТВ, насосы с водопенными коммуникациями, приводы их управления и пожарно-техническое вооружение ПТВ. Кузова компонуют из различных деталей в зависимости от принятого способа расположения цистерны для воды. В случае размещения цистерны вдоль шасси кузов изготавливают из двух цельнометаллических бескаркасных тумб. Они крепятся к кронштейнам цистерны болтами. Тумбы внутри разделены на отсеки, в которых размещается ПТВ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В различных конструкциях АЦ по их борту в тумбах может быть по </w:t>
        <w:br/>
        <w:t>2 – 4 отсека. Отсеки снаружи закрываются дверями с замками. Двери навешивают на петлях. Двери могут быть выполнены по схеме, открывающимися вверх с подпружиненными телескопическими стойками или шторного типа.</w:t>
      </w:r>
    </w:p>
    <w:p>
      <w:pPr>
        <w:pStyle w:val="TextBodyIndent"/>
        <w:spacing w:lineRule="auto" w:line="240"/>
        <w:ind w:firstLine="567"/>
        <w:rPr/>
      </w:pPr>
      <w:r>
        <w:rPr/>
        <w:t>Пространство между тумбами и задним днищем цистерны используется под насосное отделение. В случае среднего размещения насоса в кормовой части образуется отсек для ПТВ.</w:t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  <w:t>Размещение отсеков для ПТВ и его крепление влияет на продолжительность боевого развертывания. Различие в размещении и креплении ПТВ прослеживается на рис. 7.22, характеризующем время его снятия и прокладку рукавной линии с первым стволом. Из этого рисунка следует, что необходимо размещать отсеки и крепить ПТВ в них так, чтобы оно было одинаково доступно пожарным различного роста. Его крепление должно позволять снятие в минимальное время.</w:t>
      </w:r>
    </w:p>
    <w:p>
      <w:pPr>
        <w:pStyle w:val="TextBodyIndent"/>
        <w:spacing w:lineRule="auto" w:line="240"/>
        <w:ind w:firstLine="567"/>
        <w:rPr>
          <w:spacing w:val="-2"/>
          <w:sz w:val="40"/>
          <w:szCs w:val="40"/>
          <w:lang w:val="en-US" w:eastAsia="en-US"/>
        </w:rPr>
      </w:pPr>
      <w:r>
        <w:rPr>
          <w:spacing w:val="-2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81630</wp:posOffset>
                </wp:positionH>
                <wp:positionV relativeFrom="paragraph">
                  <wp:posOffset>154305</wp:posOffset>
                </wp:positionV>
                <wp:extent cx="2861945" cy="40424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2000" cy="4042440"/>
                          <a:chOff x="0" y="0"/>
                          <a:chExt cx="2862000" cy="404244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72360" y="17280"/>
                            <a:ext cx="2698200" cy="308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60600" y="340200"/>
                            <a:ext cx="3938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7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00"/>
                            <a:ext cx="3434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65760"/>
                            <a:ext cx="32688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969120"/>
                            <a:ext cx="3218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1630800"/>
                            <a:ext cx="31752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2256840"/>
                            <a:ext cx="3218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720" y="2016720"/>
                            <a:ext cx="27432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0"/>
                            <a:ext cx="498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3137400"/>
                            <a:ext cx="27126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3. Расположение отсеков на АЦ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П-6/3(Урал-5557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-40(43202)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-40(131)137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-40(130)63Б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 Болгар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ГДР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2924280"/>
                            <a:ext cx="3218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9pt;margin-top:12.15pt;width:225.4pt;height:318.3pt" coordorigin="4538,243" coordsize="4508,6366">
                <v:shape id="shape_0" stroked="f" o:allowincell="f" style="position:absolute;left:4652;top:270;width:4248;height:485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413;top:779;width:61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7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8;top:280;width:54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3;top:819;width:51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4;top:1769;width:506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5;top:2811;width:49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8;top:3797;width:506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5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36;top:3419;width:43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6;top:243;width:785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74;top:5184;width:4271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3. Расположение отсеков на АЦ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П-6/3(Урал-5557)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-40(43202)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-40(131)137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-40(130)63Б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 Болгарии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ГДР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8;top:4848;width:506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spacing w:val="-2"/>
          <w:sz w:val="40"/>
          <w:szCs w:val="28"/>
        </w:rPr>
      </w:pPr>
      <w:r>
        <w:rPr>
          <w:spacing w:val="-2"/>
          <w:sz w:val="40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  <w:lang w:val="en-US" w:eastAsia="en-US"/>
        </w:rPr>
      </w:pPr>
      <w:r>
        <w:rPr>
          <w:spacing w:val="-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40</wp:posOffset>
                </wp:positionH>
                <wp:positionV relativeFrom="paragraph">
                  <wp:posOffset>73025</wp:posOffset>
                </wp:positionV>
                <wp:extent cx="2759075" cy="36195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9040" cy="3619440"/>
                          <a:chOff x="0" y="0"/>
                          <a:chExt cx="2759040" cy="361944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2752560" cy="23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400" y="0"/>
                            <a:ext cx="210960" cy="3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038320"/>
                            <a:ext cx="1238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825480"/>
                            <a:ext cx="1238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560" y="1089720"/>
                            <a:ext cx="1238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320" y="1111320"/>
                            <a:ext cx="1238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8480" y="1042200"/>
                            <a:ext cx="1238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160" y="1020600"/>
                            <a:ext cx="1238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2362320"/>
                            <a:ext cx="272232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2. Продолжительность снятия ПТВ и подачи первого ствола пожарными различного рост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нятие ПТВ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 АЦ Шкод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 АЦ Ельч (Польш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ча первого ствол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кутенг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код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Ель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6440" y="2076480"/>
                            <a:ext cx="3384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,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.75pt;width:217.25pt;height:285pt" coordorigin="4,115" coordsize="4345,5700">
                <v:shape id="shape_0" stroked="f" o:allowincell="f" style="position:absolute;left:4;top:115;width:4334;height:3644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1;top:115;width:331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5;top:3325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9;top:1415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76;top:1831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8;top:1865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37;top:1756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64;top:1722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;top:3835;width:4286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2. Продолжительность снятия ПТВ и подачи первого ствола пожарными различного роста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нятие ПТВ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 АЦ Шкод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 АЦ Ельч (Польша)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ча первого ствол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кутенг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код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Ель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7;top:3385;width:53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, 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709"/>
        <w:rPr/>
      </w:pPr>
      <w:r>
        <w:rPr/>
        <w:t xml:space="preserve">В современных АЦ, отсеки относительно зоны доступности для пожарных различного роста, размещены по-разному (рис. 7.23). На этом рисунке показаны зоны доступности </w:t>
      </w:r>
      <w:r>
        <w:rPr>
          <w:i/>
        </w:rPr>
        <w:t>аб</w:t>
      </w:r>
      <w:r>
        <w:rPr/>
        <w:t xml:space="preserve"> (размеры 740 и 1970 мм), указана оценка в баллах различных ее частей. У ряда АЦ размещение отсеков не очень удачно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В зависимости от размещения цистерны отсеки могут располагаться по бортам кузова (7.24, </w:t>
      </w:r>
      <w:r>
        <w:rPr>
          <w:i/>
        </w:rPr>
        <w:t>а</w:t>
      </w:r>
      <w:r>
        <w:rPr/>
        <w:t xml:space="preserve">) или по бортам, но только у кормы АЦ (7.24, </w:t>
      </w:r>
      <w:r>
        <w:rPr>
          <w:i/>
        </w:rPr>
        <w:t>б</w:t>
      </w:r>
      <w:r>
        <w:rPr/>
        <w:t>). В первом случае больший простор доступа к машине и отсекам. Во втором случае все ПТВ сосредоточено более компактно. ПТВ в отсеках этого типа расположено в выдвижных ящиках и на полках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400</wp:posOffset>
                </wp:positionH>
                <wp:positionV relativeFrom="paragraph">
                  <wp:posOffset>151130</wp:posOffset>
                </wp:positionV>
                <wp:extent cx="2638425" cy="3400425"/>
                <wp:effectExtent l="0" t="0" r="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8440" cy="3400560"/>
                          <a:chOff x="0" y="0"/>
                          <a:chExt cx="2638440" cy="340056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2638440" cy="255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26680" y="1090800"/>
                            <a:ext cx="26496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2376000"/>
                            <a:ext cx="26496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2674800"/>
                            <a:ext cx="24004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4. Размещение отсе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ТВ на АЦ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П-6/3 (Урал 5557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П-6/6 (Урал 5557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11.9pt;width:207.75pt;height:267.75pt" coordorigin="40,238" coordsize="4155,5355">
                <v:shape id="shape_0" stroked="f" o:allowincell="f" style="position:absolute;left:40;top:238;width:4154;height:401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287;top:1956;width:416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15;top:3980;width:416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90;top:4450;width:377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4. Размещение отсек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ТВ на АЦ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П-6/3 (Урал 5557)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П-6/6 (Урал 5557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Очевидно, что в этом случае необходимо более четкое выполнение обязанностей пожарными, чтобы они не мешали друг другу. Кроме того, ящики для ПТВ выдвижные.</w:t>
      </w:r>
    </w:p>
    <w:p>
      <w:pPr>
        <w:pStyle w:val="TextBodyIndent"/>
        <w:spacing w:lineRule="auto" w:line="240"/>
        <w:ind w:firstLine="567"/>
        <w:rPr/>
      </w:pPr>
      <w:r>
        <w:rPr/>
        <w:t>Следовательно, появляется дополнительная операция по выдвижению ящиков и их фиксации в наклонном положении. При такой компоновке часть ПТВ размещается в выдвижном ящике в верхней части насосного отсека. Такое размещение ПТВ менее удобно, чем в случае, когда отсеки находятся вдоль бортов АЦ.</w:t>
      </w:r>
    </w:p>
    <w:p>
      <w:pPr>
        <w:pStyle w:val="TextBodyIndent"/>
        <w:spacing w:lineRule="auto" w:line="240"/>
        <w:ind w:firstLine="567"/>
        <w:rPr/>
      </w:pPr>
      <w:r>
        <w:rPr>
          <w:b/>
        </w:rPr>
        <w:t>Обоснование выбора АЦ для гарнизона ГПС.</w:t>
      </w:r>
      <w:r>
        <w:rPr/>
        <w:t xml:space="preserve"> Требования к АЦ и особенностям их компоновки изложены в нормах пожарной безопасности. Они являются основой для разработки технических заданий на производство новых АЦ или их модернизации. Их обосновывают специалисты ГПС. Реализуются требования в производстве. Знание этих требований, реализованных в конструкции АЦ, важно и при обосновании выбора пожарных машин для гарнизонов ГПС.</w:t>
      </w:r>
    </w:p>
    <w:p>
      <w:pPr>
        <w:pStyle w:val="TextBodyIndent"/>
        <w:spacing w:lineRule="auto" w:line="240"/>
        <w:ind w:firstLine="567"/>
        <w:rPr/>
      </w:pPr>
      <w:r>
        <w:rPr/>
        <w:t>Рациональным порядком является следующее:</w:t>
      </w:r>
    </w:p>
    <w:p>
      <w:pPr>
        <w:pStyle w:val="TextBodyIndent"/>
        <w:spacing w:lineRule="auto" w:line="240"/>
        <w:ind w:firstLine="567"/>
        <w:rPr/>
      </w:pPr>
      <w:r>
        <w:rPr/>
        <w:t>1. Оценивается территория по природно-климатическим условиям.</w:t>
      </w:r>
    </w:p>
    <w:p>
      <w:pPr>
        <w:pStyle w:val="TextBodyIndent"/>
        <w:spacing w:lineRule="auto" w:line="240"/>
        <w:ind w:firstLine="567"/>
        <w:rPr/>
      </w:pPr>
      <w:r>
        <w:rPr/>
        <w:t>2. Устанавливается категория эксплуатации АЦ.</w:t>
      </w:r>
    </w:p>
    <w:p>
      <w:pPr>
        <w:pStyle w:val="TextBodyIndent"/>
        <w:spacing w:lineRule="auto" w:line="240"/>
        <w:ind w:firstLine="567"/>
        <w:rPr/>
      </w:pPr>
      <w:r>
        <w:rPr/>
        <w:t>3. Проверяется состояние пожарной водопроводной сети и определяется наличие в регионе естественных и искусственных водоисточников.</w:t>
      </w:r>
    </w:p>
    <w:p>
      <w:pPr>
        <w:pStyle w:val="TextBodyIndent"/>
        <w:spacing w:lineRule="auto" w:line="240"/>
        <w:ind w:firstLine="567"/>
        <w:rPr/>
      </w:pPr>
      <w:r>
        <w:rPr/>
        <w:t>На основании изложенного обосновывается требование к шасси АЦ, вместимости цистерны для воды. Эти факторы будут определять и численность боевого расчета. Необходимо также учитывать структуру имеющегося парка АЦ как по шасси, так и по типу двигателей. Унификация АЦ, предотвращение их многомарочности будет способствовать лучшей организации их содержания в состоянии технической готовности и обеспечения их технического обслуживания и ремонта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7.6. Дополнительное электрооборудование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жарные автомобили следуют на пожары с большими скоростями, эксплуатируются в разное время суток, часто при недостаточном освещении объектов. Все это требует высокой информативности ПА, приспособленности его к использованию в различное время суток. Этим обусловлена необходимость специального, дополнительного оборудования.</w:t>
      </w:r>
    </w:p>
    <w:p>
      <w:pPr>
        <w:pStyle w:val="Normal"/>
        <w:ind w:firstLine="567"/>
        <w:jc w:val="both"/>
        <w:rPr/>
      </w:pPr>
      <w:r>
        <w:rPr/>
        <w:t>Дополнительное электрооборудование включает:</w:t>
      </w:r>
    </w:p>
    <w:p>
      <w:pPr>
        <w:pStyle w:val="Normal"/>
        <w:ind w:firstLine="567"/>
        <w:jc w:val="both"/>
        <w:rPr/>
      </w:pPr>
      <w:r>
        <w:rPr/>
        <w:t>приборы сигнализации, обеспечивающие информацию о движении ПА;</w:t>
      </w:r>
    </w:p>
    <w:p>
      <w:pPr>
        <w:pStyle w:val="Normal"/>
        <w:ind w:firstLine="567"/>
        <w:jc w:val="both"/>
        <w:rPr/>
      </w:pPr>
      <w:r>
        <w:rPr/>
        <w:t>внешнее освещение, освещение рабочих мест и отсеков пожарного автомобиля, обеспечивающих работу пожарных в темное время суток;</w:t>
      </w:r>
    </w:p>
    <w:p>
      <w:pPr>
        <w:pStyle w:val="Normal"/>
        <w:ind w:firstLine="567"/>
        <w:jc w:val="both"/>
        <w:rPr/>
      </w:pPr>
      <w:r>
        <w:rPr/>
        <w:t>дублирующие контрольно-измерительные приборы и систему пуска стартера из насосного отделения;</w:t>
      </w:r>
    </w:p>
    <w:p>
      <w:pPr>
        <w:pStyle w:val="Normal"/>
        <w:ind w:firstLine="567"/>
        <w:jc w:val="both"/>
        <w:rPr/>
      </w:pPr>
      <w:r>
        <w:rPr/>
        <w:t>отопление кабины боевого расчета.</w:t>
      </w:r>
    </w:p>
    <w:p>
      <w:pPr>
        <w:pStyle w:val="Normal"/>
        <w:ind w:firstLine="567"/>
        <w:jc w:val="both"/>
        <w:rPr/>
      </w:pPr>
      <w:r>
        <w:rPr/>
        <w:t>Электрооборудование АЦ, производимых предприятиями России, идентично. Поэтому рассмотрим его на примере наиболее массовых АЦ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6905</wp:posOffset>
                </wp:positionH>
                <wp:positionV relativeFrom="paragraph">
                  <wp:posOffset>405765</wp:posOffset>
                </wp:positionV>
                <wp:extent cx="4410710" cy="341439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0720" cy="3414240"/>
                          <a:chOff x="0" y="0"/>
                          <a:chExt cx="4410720" cy="341424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63360" y="57960"/>
                            <a:ext cx="4347360" cy="334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5440" y="4500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920" y="4500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520" y="4500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680" y="4500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3816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1320" y="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000" y="24516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8080" y="83808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6120" y="149292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21680"/>
                            <a:ext cx="2235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2242800"/>
                            <a:ext cx="1897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520" y="2309400"/>
                            <a:ext cx="211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560" y="2202120"/>
                            <a:ext cx="1994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2221920"/>
                            <a:ext cx="153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280" y="2360160"/>
                            <a:ext cx="153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6840" y="2364840"/>
                            <a:ext cx="153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7320" y="3000960"/>
                            <a:ext cx="2350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6280" y="3088800"/>
                            <a:ext cx="246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3261960"/>
                            <a:ext cx="2743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4520" y="3192840"/>
                            <a:ext cx="2826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67720" y="2174760"/>
                            <a:ext cx="332640" cy="39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3800"/>
                              <a:ext cx="2718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880" y="0"/>
                              <a:ext cx="24012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31.95pt;width:347.3pt;height:268.85pt" coordorigin="1003,639" coordsize="6946,5377">
                <v:shape id="shape_0" stroked="f" o:allowincell="f" style="position:absolute;left:1103;top:730;width:6845;height:5273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791;top:710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98;top:710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30;top:710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2;top:710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31;top:699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38;top:639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5;top:1025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7;top:1959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74;top:2990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3;top:3665;width:35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9;top:4171;width:29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19;top:4276;width:3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21;top:4107;width:31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3;top:4138;width:24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2;top:4356;width:24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50;top:4363;width:24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53;top:5365;width:36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13;top:5503;width:38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30;top:5776;width:43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81;top:5667;width:44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149;top:4064;width:523;height:614">
                  <v:shape id="shape_0" fillcolor="white" stroked="f" o:allowincell="f" style="position:absolute;left:6149;top:4322;width:427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295,4064" to="6672,4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</w:rPr>
        <w:t>Дополнительное оборудование АЦ-40-(131)137.</w:t>
      </w:r>
      <w:r>
        <w:rPr/>
        <w:t xml:space="preserve"> Размещение дополнительного оборудования показано на рис. 7.25.</w:t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25. Дополнительное оборудование пожарной автоцистерны АЦ-40(131)137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щиток приборов у водителя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фара-прожектор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сигнальные фары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и </w:t>
        <w:br/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плафоны освещения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щиток приборов насосного отделения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задние фонари; </w:t>
        <w:br/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задняя фара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лампа подсвета вакуумного клапана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датчик для определения количества воды в цистерне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выключатели отсеков кузова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диоды; </w:t>
        <w:br/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биметаллический прерыватель; </w:t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блок предохранителей; </w:t>
        <w:br/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противотуманные фары</w:t>
      </w:r>
    </w:p>
    <w:p>
      <w:pPr>
        <w:pStyle w:val="Normal"/>
        <w:ind w:firstLine="567"/>
        <w:jc w:val="both"/>
        <w:rPr/>
      </w:pPr>
      <w:r>
        <w:rPr/>
        <w:t xml:space="preserve">Выключатели освещения и сигнальные лампы размещены в кабине водителя на ее передней стенке на щитке </w:t>
      </w:r>
      <w:r>
        <w:rPr>
          <w:i/>
        </w:rPr>
        <w:t>1</w:t>
      </w:r>
      <w:r>
        <w:rPr/>
        <w:t xml:space="preserve">. Фара-прожектор </w:t>
      </w:r>
      <w:r>
        <w:rPr>
          <w:i/>
        </w:rPr>
        <w:t>2</w:t>
      </w:r>
      <w:r>
        <w:rPr/>
        <w:t xml:space="preserve"> обеспечивает освещение объекта. Она установлена на специальном кронштейне, позволяющем изменять ее положение в вертикальной и горизонтальной плоскостях. Освещение места работы у насосного отделения и водоема производится задней фарой </w:t>
      </w:r>
      <w:r>
        <w:rPr>
          <w:i/>
        </w:rPr>
        <w:t>9</w:t>
      </w:r>
      <w:r>
        <w:rPr/>
        <w:t xml:space="preserve">. Она укрепляется на кронштейне пенала, позволяющем изменять ее положение в горизонтальной плоскости. На пожарных автомобилях применяют фары типа ФТ-1Б с электролампами </w:t>
        <w:br/>
        <w:t xml:space="preserve">А-12-50-21 мощностью 41 Вт или ФТ-304 с электролампами А-12-32 мощностью 27 Вт. Сигнальные фары </w:t>
      </w:r>
      <w:r>
        <w:rPr>
          <w:i/>
        </w:rPr>
        <w:t>3</w:t>
      </w:r>
      <w:r>
        <w:rPr/>
        <w:t xml:space="preserve"> подают прерывистые световые сигналы синего цвета. Они установлены на крыше пожарного автомобиля. Освещение кабины водителя и салона боевого расчета, отсеков кузова и насосного отделения осуществляется плафонами </w:t>
      </w:r>
      <w:r>
        <w:rPr>
          <w:i/>
        </w:rPr>
        <w:t>4</w:t>
      </w:r>
      <w:r>
        <w:rPr/>
        <w:t xml:space="preserve">, </w:t>
      </w:r>
      <w:r>
        <w:rPr>
          <w:i/>
        </w:rPr>
        <w:t>5</w:t>
      </w:r>
      <w:r>
        <w:rPr/>
        <w:t xml:space="preserve"> и </w:t>
      </w:r>
      <w:r>
        <w:rPr>
          <w:i/>
        </w:rPr>
        <w:t>8</w:t>
      </w:r>
      <w:r>
        <w:rPr/>
        <w:t>. Для этой цели используются плафоны ПК-201 с лампами А-12-3 мощностью 5,9 Вт.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Выключатели и контрольные лампы приборов насосного отделения размещены на щитке </w:t>
      </w:r>
      <w:r>
        <w:rPr>
          <w:i/>
        </w:rPr>
        <w:t>6</w:t>
      </w:r>
      <w:r>
        <w:rPr/>
        <w:t xml:space="preserve"> насосного отделения. Задние фонари </w:t>
      </w:r>
      <w:r>
        <w:rPr>
          <w:i/>
        </w:rPr>
        <w:t>7</w:t>
      </w:r>
      <w:r>
        <w:rPr/>
        <w:t xml:space="preserve"> включаются включателями автомобиля.</w:t>
      </w:r>
    </w:p>
    <w:p>
      <w:pPr>
        <w:pStyle w:val="Normal"/>
        <w:ind w:firstLine="567"/>
        <w:jc w:val="both"/>
        <w:rPr/>
      </w:pPr>
      <w:r>
        <w:rPr/>
        <w:t xml:space="preserve">Подсвет вакуумного клапана производится лампой </w:t>
      </w:r>
      <w:r>
        <w:rPr>
          <w:i/>
        </w:rPr>
        <w:t>10</w:t>
      </w:r>
      <w:r>
        <w:rPr/>
        <w:t xml:space="preserve"> (А-12-1 или </w:t>
        <w:br/>
        <w:t>А-12-1,5), помещенной в патрон ПП-1-200. Ее включение облегчает определение поступления воды в насосе при постановке пожарного автомобиля на водоисточник или заполнении его из цистерны.</w:t>
      </w:r>
    </w:p>
    <w:p>
      <w:pPr>
        <w:pStyle w:val="Normal"/>
        <w:ind w:firstLine="567"/>
        <w:jc w:val="both"/>
        <w:rPr/>
      </w:pPr>
      <w:r>
        <w:rPr/>
        <w:t xml:space="preserve">Датчики </w:t>
      </w:r>
      <w:r>
        <w:rPr>
          <w:i/>
        </w:rPr>
        <w:t>11</w:t>
      </w:r>
      <w:r>
        <w:rPr/>
        <w:t xml:space="preserve"> используются для определения количества воды в автоцистерне. Датчик состоит из стальной трубки </w:t>
      </w:r>
      <w:r>
        <w:rPr>
          <w:i/>
        </w:rPr>
        <w:t>11д</w:t>
      </w:r>
      <w:r>
        <w:rPr/>
        <w:t xml:space="preserve">, внутри которой размещен гидроконтакт </w:t>
      </w:r>
      <w:r>
        <w:rPr>
          <w:i/>
        </w:rPr>
        <w:t>11г</w:t>
      </w:r>
      <w:r>
        <w:rPr/>
        <w:t xml:space="preserve"> на изоляторах </w:t>
      </w:r>
      <w:r>
        <w:rPr>
          <w:i/>
        </w:rPr>
        <w:t>11а</w:t>
      </w:r>
      <w:r>
        <w:rPr/>
        <w:t xml:space="preserve"> и </w:t>
      </w:r>
      <w:r>
        <w:rPr>
          <w:i/>
        </w:rPr>
        <w:t>11в</w:t>
      </w:r>
      <w:r>
        <w:rPr/>
        <w:t>. Плотность постановки датчиков в цистерну обеспечивает прокладка 11</w:t>
      </w:r>
      <w:r>
        <w:rPr>
          <w:i/>
        </w:rPr>
        <w:t>б</w:t>
      </w:r>
      <w:r>
        <w:rPr/>
        <w:t xml:space="preserve">. Вода, заполняющая полость между гидроконтактами </w:t>
      </w:r>
      <w:r>
        <w:rPr>
          <w:i/>
        </w:rPr>
        <w:t>11г</w:t>
      </w:r>
      <w:r>
        <w:rPr/>
        <w:t xml:space="preserve"> и трубкой </w:t>
      </w:r>
      <w:r>
        <w:rPr>
          <w:i/>
        </w:rPr>
        <w:t>11д</w:t>
      </w:r>
      <w:r>
        <w:rPr/>
        <w:t xml:space="preserve">, замыкает электрическую цепь. При этом загораются контрольные лампочки, установленные на щитке </w:t>
      </w:r>
      <w:r>
        <w:rPr>
          <w:i/>
        </w:rPr>
        <w:t>6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 цистерне установлены 3 датчика, а на щитке </w:t>
      </w:r>
      <w:r>
        <w:rPr>
          <w:i/>
        </w:rPr>
        <w:t>6</w:t>
      </w:r>
      <w:r>
        <w:rPr/>
        <w:t xml:space="preserve"> имеются три контрольные лампочки, показывающие полную, половину и четверть заправки цистерны водой.</w:t>
      </w:r>
    </w:p>
    <w:p>
      <w:pPr>
        <w:pStyle w:val="Normal"/>
        <w:ind w:firstLine="567"/>
        <w:jc w:val="both"/>
        <w:rPr/>
      </w:pPr>
      <w:r>
        <w:rPr/>
        <w:t xml:space="preserve">Выключатели </w:t>
      </w:r>
      <w:r>
        <w:rPr>
          <w:i/>
        </w:rPr>
        <w:t>12</w:t>
      </w:r>
      <w:r>
        <w:rPr/>
        <w:t xml:space="preserve"> освещения (тип ВК-2-А2) отсеков кузовов включают свет при открывании дверцы отсека. Параллельно им включены диоды </w:t>
      </w:r>
      <w:r>
        <w:rPr>
          <w:i/>
        </w:rPr>
        <w:t>13</w:t>
      </w:r>
      <w:r>
        <w:rPr/>
        <w:t xml:space="preserve"> (тип Д-202).</w:t>
      </w:r>
    </w:p>
    <w:p>
      <w:pPr>
        <w:pStyle w:val="Normal"/>
        <w:ind w:firstLine="567"/>
        <w:jc w:val="both"/>
        <w:rPr/>
      </w:pPr>
      <w:r>
        <w:rPr/>
        <w:t xml:space="preserve">Биметаллический прерыватель </w:t>
      </w:r>
      <w:r>
        <w:rPr>
          <w:i/>
        </w:rPr>
        <w:t>14</w:t>
      </w:r>
      <w:r>
        <w:rPr/>
        <w:t xml:space="preserve"> (тип РС-57-Б) обеспечивает работу сигнальных фар. Он установлен на блоке предохранителей </w:t>
      </w:r>
      <w:r>
        <w:rPr>
          <w:i/>
        </w:rPr>
        <w:t>15</w:t>
      </w:r>
      <w:r>
        <w:rPr/>
        <w:t xml:space="preserve"> (Пр-10А), прикрепленном к передней стенке кабины со стороны водителя.</w:t>
      </w:r>
    </w:p>
    <w:p>
      <w:pPr>
        <w:pStyle w:val="Normal"/>
        <w:ind w:firstLine="567"/>
        <w:jc w:val="both"/>
        <w:rPr/>
      </w:pPr>
      <w:r>
        <w:rPr/>
        <w:t xml:space="preserve">Освещение дороги во время тумана производится противотуманными фарами </w:t>
      </w:r>
      <w:r>
        <w:rPr>
          <w:i/>
        </w:rPr>
        <w:t>16</w:t>
      </w:r>
      <w:r>
        <w:rPr/>
        <w:t xml:space="preserve"> типа ФТ-119. В них устанавливаются лампы А-12-50-40</w:t>
        <w:br/>
        <w:t>(40,5 Вт) или А-12-21-2 (19 Вт)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 xml:space="preserve">Щиток приборов насосного отделения </w:t>
      </w:r>
      <w:r>
        <w:rPr>
          <w:szCs w:val="28"/>
        </w:rPr>
        <w:t>(рис. 7.26).</w:t>
      </w:r>
      <w:r>
        <w:rPr/>
        <w:t xml:space="preserve"> Щиток закреплен на стенке с правой стороны насосного отделения. На нем имеются: контрольные лампы </w:t>
      </w:r>
      <w:r>
        <w:rPr>
          <w:i/>
        </w:rPr>
        <w:t>1</w:t>
      </w:r>
      <w:r>
        <w:rPr/>
        <w:t xml:space="preserve"> – </w:t>
      </w:r>
      <w:r>
        <w:rPr>
          <w:i/>
        </w:rPr>
        <w:t>3</w:t>
      </w:r>
      <w:r>
        <w:rPr/>
        <w:t xml:space="preserve">, указывающие полную заправку емкости, половину и одну четверть емкости; контрольная лампа </w:t>
      </w:r>
      <w:r>
        <w:rPr>
          <w:i/>
        </w:rPr>
        <w:t>4</w:t>
      </w:r>
      <w:r>
        <w:rPr/>
        <w:t xml:space="preserve">, включающаяся при нагреве воды в системе охлаждения выше 115 </w:t>
      </w:r>
      <w:r>
        <w:rPr>
          <w:vertAlign w:val="superscript"/>
        </w:rPr>
        <w:t>о</w:t>
      </w:r>
      <w:r>
        <w:rPr/>
        <w:t xml:space="preserve">С; контрольная лампа </w:t>
      </w:r>
      <w:r>
        <w:rPr>
          <w:i/>
        </w:rPr>
        <w:t>5</w:t>
      </w:r>
      <w:r>
        <w:rPr/>
        <w:t xml:space="preserve">, включающаяся при уменьшении давления масла в системе смазки двигателя; включатель </w:t>
      </w:r>
      <w:r>
        <w:rPr>
          <w:i/>
        </w:rPr>
        <w:t>6</w:t>
      </w:r>
      <w:r>
        <w:rPr/>
        <w:t xml:space="preserve"> для включения контрольных ламп </w:t>
      </w:r>
      <w:r>
        <w:rPr>
          <w:i/>
        </w:rPr>
        <w:t xml:space="preserve">1 </w:t>
      </w:r>
      <w:r>
        <w:rPr/>
        <w:t xml:space="preserve">– </w:t>
      </w:r>
      <w:r>
        <w:rPr>
          <w:i/>
        </w:rPr>
        <w:t>3</w:t>
      </w:r>
      <w:r>
        <w:rPr/>
        <w:t xml:space="preserve"> уровня воды в цистерне; включатель </w:t>
      </w:r>
      <w:r>
        <w:rPr>
          <w:i/>
        </w:rPr>
        <w:t>7</w:t>
      </w:r>
      <w:r>
        <w:rPr/>
        <w:t xml:space="preserve"> для включения плафонов и подсвета в вакуумном клапане; кнопка </w:t>
      </w:r>
      <w:r>
        <w:rPr>
          <w:i/>
        </w:rPr>
        <w:t>8</w:t>
      </w:r>
      <w:r>
        <w:rPr/>
        <w:t xml:space="preserve"> дистанционного запуска стартера.</w:t>
      </w:r>
    </w:p>
    <w:p>
      <w:pPr>
        <w:pStyle w:val="Normal"/>
        <w:ind w:firstLine="567"/>
        <w:jc w:val="both"/>
        <w:rPr/>
      </w:pPr>
      <w:r>
        <w:rPr/>
        <w:t xml:space="preserve">Контрольные лампы </w:t>
      </w:r>
      <w:r>
        <w:rPr>
          <w:i/>
        </w:rPr>
        <w:t>4</w:t>
      </w:r>
      <w:r>
        <w:rPr/>
        <w:t xml:space="preserve"> и </w:t>
      </w:r>
      <w:r>
        <w:rPr>
          <w:i/>
        </w:rPr>
        <w:t>5</w:t>
      </w:r>
      <w:r>
        <w:rPr/>
        <w:t xml:space="preserve"> могут сигнализировать и состояние систем охлаждения двигателя и смазки только при условии, если у водителя переключатель будет поставлен в положение «насосный отсек»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Приборы в кабине водителя.</w:t>
      </w:r>
      <w:r>
        <w:rPr/>
        <w:t xml:space="preserve"> Выключатели и сигнальные лампы в кабине водителя размещены так, как показано на рис. 7.27. На щитке в насосном отделении и в кабине водителя установлены выключатели ВК-57. При их включении включаются потребители энергии и загораются контрольные лампочки. Они указывают на то, что приборы освещения включены.</w:t>
      </w:r>
    </w:p>
    <w:p>
      <w:pPr>
        <w:pStyle w:val="Normal"/>
        <w:ind w:firstLine="567"/>
        <w:jc w:val="both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45</wp:posOffset>
                </wp:positionH>
                <wp:positionV relativeFrom="paragraph">
                  <wp:posOffset>86360</wp:posOffset>
                </wp:positionV>
                <wp:extent cx="2514600" cy="3973195"/>
                <wp:effectExtent l="0" t="0" r="0" b="8382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973320"/>
                          <a:chOff x="0" y="0"/>
                          <a:chExt cx="2514600" cy="397332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2514600" cy="193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680" y="1954440"/>
                            <a:ext cx="2482200" cy="20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6. Щиток приборов насосного отдел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мпы-указатели количества воды в цистерне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мпа, сигнализирующая о перегреве воды в системе охлаждения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мпа, сигнализирующая о снижении давления в системе смаз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ключ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ампы подсвета вакуумного клапан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ключатель плафона насосного отсе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нопка старте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763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763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960" y="763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760" y="763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3000" y="14929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1360" y="14929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000" y="14929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20" y="14929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6.8pt;width:198pt;height:312.85pt" coordorigin="7,136" coordsize="3960,6257">
                <v:shape id="shape_0" stroked="f" o:allowincell="f" style="position:absolute;left:7;top:136;width:3959;height:3044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7;top:3214;width:3908;height:3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6. Щиток приборов насосного отделения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мпы-указатели количества воды в цистерне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мпа, сигнализирующая о перегреве воды в системе охлаждения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мпа, сигнализирующая о снижении давления в системе смаз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ключател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ампы подсвета вакуумного клапан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ключатель плафона насосного отсе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нопка старт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6;top:256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00;top:256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4;top:256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8;top:256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2;top:2487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6;top:2487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10;top:2487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4;top:2487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73350</wp:posOffset>
                </wp:positionH>
                <wp:positionV relativeFrom="paragraph">
                  <wp:posOffset>53975</wp:posOffset>
                </wp:positionV>
                <wp:extent cx="3086100" cy="398462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3984480"/>
                          <a:chOff x="0" y="0"/>
                          <a:chExt cx="3086280" cy="398448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60840" y="0"/>
                            <a:ext cx="2861280" cy="178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77480"/>
                            <a:ext cx="3086280" cy="200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7. Щиток приборов у водител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игнальные лампы включателей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ключатель сигнальных фар проблесковых маяков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ключатель задней фар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ключатель фары прожектор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реключатель «кабина-насосный отсек» сигнальных ламп систем охлаждения и смаз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ключатель освещения кузо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040" y="8568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480" y="8568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8568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139716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320" y="139716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7240" y="139716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139716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139716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5pt;margin-top:4.25pt;width:243pt;height:313.75pt" coordorigin="4210,85" coordsize="4860,6275">
                <v:shape id="shape_0" stroked="f" o:allowincell="f" style="position:absolute;left:4306;top:85;width:4505;height:2811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210;top:3199;width:4859;height:3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7. Щиток приборов у водителя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игнальные лампы включателей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ключатель сигнальных фар проблесковых маяков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ключатель задней фары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ключатель фары прожектор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реключатель «кабина-насосный отсек» сигнальных ламп систем охлаждения и смаз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ключатель освещения кузо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3;top:220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72;top:220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26;top:220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30;top:2285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89;top:2285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93;top:2285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02;top:2285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36;top:2285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Принципиальная схема электрооборудования.</w:t>
      </w:r>
      <w:r>
        <w:rPr/>
        <w:t xml:space="preserve"> Принципиальная схема дополнительного оборудования представлена на рис. 7.28. В этой схеме различают три электрические цепи. Провод от аккумуляторной батареи (+) подводит электрический ток к блоку предохранителей (БП). В этом блоке все плавкие предохранители рассчитаны на прохождение электрического тока до 10 А. Рассмотрим все цепи от блока предохранителей до соединения провода на массу (аккумуляторной батареи)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 xml:space="preserve">Электрическая цепь </w:t>
      </w:r>
      <w:r>
        <w:rPr>
          <w:szCs w:val="28"/>
        </w:rPr>
        <w:t>№</w:t>
      </w:r>
      <w:r>
        <w:rPr>
          <w:szCs w:val="28"/>
          <w:lang w:val="en-US"/>
        </w:rPr>
        <w:t xml:space="preserve"> </w:t>
      </w:r>
      <w:r>
        <w:rPr>
          <w:szCs w:val="28"/>
        </w:rPr>
        <w:t>1.</w:t>
      </w:r>
      <w:r>
        <w:rPr/>
        <w:t xml:space="preserve"> В эту цепь параллельно включены ряд потребителей. Включателем В1 (см. поз. </w:t>
      </w:r>
      <w:r>
        <w:rPr>
          <w:i/>
        </w:rPr>
        <w:t>6</w:t>
      </w:r>
      <w:r>
        <w:rPr/>
        <w:t xml:space="preserve"> на рис. 7.27) включается фара прожектора Ф1. Включателем В4 (см. поз. </w:t>
      </w:r>
      <w:r>
        <w:rPr>
          <w:i/>
        </w:rPr>
        <w:t>6</w:t>
      </w:r>
      <w:r>
        <w:rPr/>
        <w:t xml:space="preserve">, </w:t>
      </w:r>
      <w:r>
        <w:rPr>
          <w:i/>
        </w:rPr>
        <w:t>7</w:t>
      </w:r>
      <w:r>
        <w:rPr/>
        <w:t xml:space="preserve"> на рис. 7.26) включаются плафоны Л5 и Л6 насосного отделения и лампа Л7 подсвета вакуумного клапана. Включателем В5 включаются лампы Л8-Л10, указывающие уровень воды в цистерне. При заполненной цистерне замкнуты все датчики К1, К2 и К3. Все лампочки Л8-Л10 будут включены, по мере уменьшения количества воды лампочки будут выключаться.</w:t>
      </w:r>
    </w:p>
    <w:p>
      <w:pPr>
        <w:pStyle w:val="Normal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72390</wp:posOffset>
            </wp:positionH>
            <wp:positionV relativeFrom="paragraph">
              <wp:posOffset>1386840</wp:posOffset>
            </wp:positionV>
            <wp:extent cx="5486400" cy="4322445"/>
            <wp:effectExtent l="0" t="0" r="0" b="0"/>
            <wp:wrapNone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эту же электрическую цепь включены сигнальные лампы Л15 аварийного перегрева воды и Л16 минимального давления масла в двигателе. В насосном отсеке эти лампы горят только в случае, когда переключатель П (см. поз. </w:t>
      </w:r>
      <w:r>
        <w:rPr>
          <w:i/>
        </w:rPr>
        <w:t>7</w:t>
      </w:r>
      <w:r>
        <w:rPr/>
        <w:t xml:space="preserve"> на рис. 7.27) включен в положение «насосный отсек». Лампа Л15 загорается, если температура охлаждающей жидкости равна 113 </w:t>
      </w:r>
      <w:r>
        <w:rPr>
          <w:vertAlign w:val="superscript"/>
        </w:rPr>
        <w:t>о</w:t>
      </w:r>
      <w:r>
        <w:rPr/>
        <w:t>С. Лампа Л16 загорается при понижении давления масла в системе смазки двигателя до 30</w:t>
      </w:r>
      <w:r>
        <w:rPr>
          <w:szCs w:val="28"/>
        </w:rPr>
        <w:t>–</w:t>
      </w:r>
      <w:r>
        <w:rPr/>
        <w:t>60 кП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80560</wp:posOffset>
                </wp:positionH>
                <wp:positionV relativeFrom="paragraph">
                  <wp:posOffset>234315</wp:posOffset>
                </wp:positionV>
                <wp:extent cx="875030" cy="23812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светка вакуумного клапа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8.75pt;mso-wrap-distance-left:9.05pt;mso-wrap-distance-right:9.05pt;mso-wrap-distance-top:0pt;mso-wrap-distance-bottom:0pt;margin-top:18.45pt;mso-position-vertical-relative:text;margin-left:35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светка вакуумного клап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05045</wp:posOffset>
                </wp:positionH>
                <wp:positionV relativeFrom="paragraph">
                  <wp:posOffset>235585</wp:posOffset>
                </wp:positionV>
                <wp:extent cx="528955" cy="11430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ны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9pt;mso-wrap-distance-left:9.05pt;mso-wrap-distance-right:9.05pt;mso-wrap-distance-top:0pt;mso-wrap-distance-bottom:0pt;margin-top:18.55pt;mso-position-vertical-relative:text;margin-left:37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л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62835</wp:posOffset>
                </wp:positionH>
                <wp:positionV relativeFrom="paragraph">
                  <wp:posOffset>-131445</wp:posOffset>
                </wp:positionV>
                <wp:extent cx="494665" cy="2292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46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ый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6.1pt;margin-top:-10.4pt;width:38.9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ы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65375</wp:posOffset>
                </wp:positionH>
                <wp:positionV relativeFrom="paragraph">
                  <wp:posOffset>-127000</wp:posOffset>
                </wp:positionV>
                <wp:extent cx="494665" cy="2292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46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вый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6.3pt;margin-top:-10.05pt;width:38.9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вы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86935</wp:posOffset>
                </wp:positionH>
                <wp:positionV relativeFrom="paragraph">
                  <wp:posOffset>7620</wp:posOffset>
                </wp:positionV>
                <wp:extent cx="565150" cy="15113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вы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1.9pt;mso-wrap-distance-left:9.05pt;mso-wrap-distance-right:9.05pt;mso-wrap-distance-top:0pt;mso-wrap-distance-bottom:0pt;margin-top:0.6pt;mso-position-vertical-relative:text;margin-left:36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а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41500</wp:posOffset>
                </wp:positionH>
                <wp:positionV relativeFrom="paragraph">
                  <wp:posOffset>251460</wp:posOffset>
                </wp:positionV>
                <wp:extent cx="149225" cy="12763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2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0.05pt;mso-wrap-distance-left:9.05pt;mso-wrap-distance-right:9.05pt;mso-wrap-distance-top:0pt;mso-wrap-distance-bottom:0pt;margin-top:19.8pt;mso-position-vertical-relative:text;margin-left:1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86935</wp:posOffset>
                </wp:positionH>
                <wp:positionV relativeFrom="paragraph">
                  <wp:posOffset>99060</wp:posOffset>
                </wp:positionV>
                <wp:extent cx="565150" cy="15113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евы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1.9pt;mso-wrap-distance-left:9.05pt;mso-wrap-distance-right:9.05pt;mso-wrap-distance-top:0pt;mso-wrap-distance-bottom:0pt;margin-top:7.8pt;mso-position-vertical-relative:text;margin-left:36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ле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28. Принципиальная схема дополнительного электрооборудования</w:t>
        <w:br/>
        <w:t>на АЦ-40(131)137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 xml:space="preserve">Электрическая цепь </w:t>
      </w:r>
      <w:r>
        <w:rPr>
          <w:szCs w:val="28"/>
        </w:rPr>
        <w:t>№ 2.</w:t>
      </w:r>
      <w:r>
        <w:rPr/>
        <w:t xml:space="preserve"> Эта цепь образована включением проблесковых маяков Ф2 и Ф3 с прерывателем ПР1. Включается цепь включателем В2 (см. поз. </w:t>
      </w:r>
      <w:r>
        <w:rPr>
          <w:i/>
        </w:rPr>
        <w:t>4</w:t>
      </w:r>
      <w:r>
        <w:rPr/>
        <w:t xml:space="preserve"> на рис. 7.27) и контролируется включением лампы Л1 (см. поз. </w:t>
      </w:r>
      <w:r>
        <w:rPr>
          <w:i/>
        </w:rPr>
        <w:t>8</w:t>
      </w:r>
      <w:r>
        <w:rPr/>
        <w:t xml:space="preserve"> на рис. 7.27)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 xml:space="preserve">Электрическая цепь </w:t>
      </w:r>
      <w:r>
        <w:rPr>
          <w:szCs w:val="28"/>
        </w:rPr>
        <w:t>№ 3.</w:t>
      </w:r>
      <w:r>
        <w:rPr/>
        <w:t xml:space="preserve"> В эту цепь включены задняя фара Ф4 (см. поз. </w:t>
      </w:r>
      <w:r>
        <w:rPr>
          <w:i/>
        </w:rPr>
        <w:t>4</w:t>
      </w:r>
      <w:r>
        <w:rPr/>
        <w:t xml:space="preserve"> на рис. 7.25) с контрольной лампой Л18 (см. поз. </w:t>
      </w:r>
      <w:r>
        <w:rPr>
          <w:i/>
        </w:rPr>
        <w:t>4</w:t>
      </w:r>
      <w:r>
        <w:rPr/>
        <w:t xml:space="preserve"> на рис. 7.26). Включается фара включателем В3 (см. поз. </w:t>
      </w:r>
      <w:r>
        <w:rPr>
          <w:i/>
        </w:rPr>
        <w:t>4</w:t>
      </w:r>
      <w:r>
        <w:rPr/>
        <w:t xml:space="preserve"> на рис. 7.27).</w:t>
      </w:r>
    </w:p>
    <w:p>
      <w:pPr>
        <w:pStyle w:val="Normal"/>
        <w:ind w:firstLine="567"/>
        <w:jc w:val="both"/>
        <w:rPr/>
      </w:pPr>
      <w:r>
        <w:rPr/>
        <w:t xml:space="preserve">На панели водителя (см. поз. </w:t>
      </w:r>
      <w:r>
        <w:rPr>
          <w:i/>
        </w:rPr>
        <w:t>8</w:t>
      </w:r>
      <w:r>
        <w:rPr/>
        <w:t xml:space="preserve"> на рис. 7.27) находится включатель В6. Он предназначен для обеспечения питания плафонов освещения отсеков кузова Л4 и Л11-Л13. Включаются эти плафоны выключателями ВК1-ВК4 (см. поз. </w:t>
      </w:r>
      <w:r>
        <w:rPr>
          <w:i/>
        </w:rPr>
        <w:t>12</w:t>
      </w:r>
      <w:r>
        <w:rPr/>
        <w:t xml:space="preserve"> на рис. 7.25). При открывании отсека срабатывают включатели и загорается соответствующая лампа плафона. Одновременно через диод Д (см. поз. </w:t>
      </w:r>
      <w:r>
        <w:rPr>
          <w:i/>
        </w:rPr>
        <w:t>13</w:t>
      </w:r>
      <w:r>
        <w:rPr/>
        <w:t xml:space="preserve"> на рис. 7.25) будет подведен электрический ток к лампочке Л14 (см. поз. </w:t>
      </w:r>
      <w:r>
        <w:rPr>
          <w:i/>
        </w:rPr>
        <w:t>1</w:t>
      </w:r>
      <w:r>
        <w:rPr/>
        <w:t xml:space="preserve"> на рис. 7.27). Диоды Д исключают прохождение электрического тока через лампы плафонов закрытых отсеков кузова, когда другие отсеки открыты.</w:t>
      </w:r>
    </w:p>
    <w:p>
      <w:pPr>
        <w:pStyle w:val="Normal"/>
        <w:ind w:firstLine="567"/>
        <w:jc w:val="both"/>
        <w:rPr/>
      </w:pPr>
      <w:r>
        <w:rPr/>
        <w:t>Цепь кнопки пуска стартера в насосном отсеке, а также задние фонари ФП и ФЛ включены в систему электрооборудования базового автомобиля.</w:t>
      </w:r>
    </w:p>
    <w:p>
      <w:pPr>
        <w:pStyle w:val="Normal"/>
        <w:ind w:firstLine="567"/>
        <w:jc w:val="both"/>
        <w:rPr/>
      </w:pPr>
      <w:r>
        <w:rPr/>
        <w:t>Некоторые типы приборов электрооборудования пожарных автомобилей указаны в табл. 7.2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firstLine="567"/>
        <w:jc w:val="right"/>
        <w:outlineLvl w:val="0"/>
        <w:rPr/>
      </w:pPr>
      <w:r>
        <w:rPr/>
        <w:t>Таблица 7.2</w:t>
      </w:r>
    </w:p>
    <w:tbl>
      <w:tblPr>
        <w:tblW w:w="9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521"/>
      </w:tblGrid>
      <w:tr>
        <w:trPr>
          <w:trHeight w:val="334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 по схеме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прибора</w:t>
            </w:r>
          </w:p>
        </w:tc>
      </w:tr>
      <w:tr>
        <w:trPr>
          <w:trHeight w:val="3673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тель В1-В6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тель ВК1-ВК4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а Ф1,Ф4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кий предохранитель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металлический прерыватель ПР1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ы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оды Д1-Д4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фоны Л11-Л12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лампы 10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а стартера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лампа Л14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лампы Л8-Л10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-57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2-А2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>Фара ФГ-16, лампа А12-50, 41 Вт или ФГ-391, лампа А12-32, 27 Вт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10-А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57-Б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-1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202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201, лампы А12-3, 5.9 Вт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2-1 в ПП1-200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322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200Е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20Д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единительные провода дополнительного электрооборудования марки ПГВА-1,5 мм</w:t>
      </w:r>
      <w:r>
        <w:rPr>
          <w:vertAlign w:val="superscript"/>
        </w:rPr>
        <w:t>2</w:t>
      </w:r>
      <w:r>
        <w:rPr/>
        <w:t xml:space="preserve"> и ПГВА-4 мм</w:t>
      </w:r>
      <w:r>
        <w:rPr>
          <w:vertAlign w:val="superscript"/>
        </w:rPr>
        <w:t>2</w:t>
      </w:r>
      <w:r>
        <w:rPr/>
        <w:t xml:space="preserve"> заключены в пластикатовые трубки. Трубки с проводами крепятся к элементам конструкции пожарного автомобиля металлическими скобами.</w:t>
      </w:r>
    </w:p>
    <w:p>
      <w:pPr>
        <w:pStyle w:val="Normal"/>
        <w:ind w:firstLine="567"/>
        <w:jc w:val="both"/>
        <w:rPr/>
      </w:pPr>
      <w:r>
        <w:rPr/>
        <w:t>Отдельные участки электроцепей соединяются штепсельными разъемами Ш типа ШР32П12ЭШ1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Описанная выше принципиальная схема дополнительного электрооборудования применяется практически на всех автоцистернах на базе автомобилей ЗИЛ-131. Однако на отдельных типах пожарных автоцистерн имеются изменения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На ряде автоцистерн нового поколения, особенно производства ОАО «Пожтехника» (г. Торжок), функции дополнительного электрооборудования значительно расширены. Рассмотрим их на примере АЦ-7-40(53213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</w:rPr>
        <w:t>Дополнительное электрооборудование АЦ-7-4</w:t>
      </w:r>
      <w:r>
        <w:rPr>
          <w:b/>
          <w:lang w:val="en-US"/>
        </w:rPr>
        <w:t>0</w:t>
      </w:r>
      <w:r>
        <w:rPr>
          <w:b/>
        </w:rPr>
        <w:t>(53213).</w:t>
      </w:r>
      <w:r>
        <w:rPr/>
        <w:t xml:space="preserve"> Питание потребителей автоцистерны осуществляется постоянным током, напряжение 24 В от бортовой сети шасси. Проблесковые маяки запитываются от аккумуляторов шасси напряжением 12 В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Все электрооборудование можно разделить на три группы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В кузове АЦ установлены блок связи, щиток управления, лампы освещения отсеков. Датчики уровня воды и пенообразователя находятся в цистерне для воды и в баке пенообразователя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В кабине водителя размещается блок управления лафетным стволом, щиток контроля, СГУ-80, блок связи, блок связи водителя и лампа сигнализации об открытии дверей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На кабине шасси смонтирована фара-прожектор и маяки с громкоговорителем СГУ-80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Электрооборудование обеспечивает: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управление механизмами;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контроль функционирования механизмов и систем;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требуемые условия работы боевых расчетов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Соответствующие тумблеры включения механизмов и сигнализаторы функционирования их и других систем сосредоточены на щитке приборов и щитке управления (рис. 7.29) и на щитке контроля (рис. 7.30)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Щиток приборов и щиток управления устанавливается в насосном отсеке. Он служит для контроля за работой механизмов автоцистерны, дистанционного управления двигателем, включения КОМ водяного и масляного насоса, а также контроля уровня воды и пенообразователя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На щитке приборов установлены вакуумметр и манометр для контроля работы центробежного насоса, счетчик моточасов и тахометр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На щитке управления находятся тумблер включения питания, сцепления и КОМ центробежного насоса. Кнопкой «Пуск двигателя» осуществляется дистанционный его пуск. В правой части расположены светодиоды контроля уровня воды в цистерне и пенообразователя в пенобаке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Защита цепей осуществляется предохранителями.</w:t>
      </w:r>
    </w:p>
    <w:p>
      <w:pPr>
        <w:pStyle w:val="Normal"/>
        <w:spacing w:lineRule="auto" w:line="240"/>
        <w:ind w:firstLine="567"/>
        <w:jc w:val="both"/>
        <w:rPr/>
      </w:pPr>
      <w:r>
        <w:rPr/>
      </w:r>
    </w:p>
    <w:p>
      <w:pPr>
        <w:pStyle w:val="Normal"/>
        <w:spacing w:lineRule="auto" w:line="240"/>
        <w:ind w:firstLine="567"/>
        <w:jc w:val="both"/>
        <w:rPr/>
      </w:pPr>
      <w:r>
        <w:rPr/>
        <w:t>Щиток контроля установлен в кабине водителя. Он служит для управления и контроля за работой КОМ привода центробежного и масляного насоса, вентиля поступления воды в лафетный ствол, включения фар, уровня воды и пенообразовател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480</wp:posOffset>
                </wp:positionH>
                <wp:positionV relativeFrom="paragraph">
                  <wp:posOffset>-2540</wp:posOffset>
                </wp:positionV>
                <wp:extent cx="5755005" cy="509651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960" cy="5096520"/>
                          <a:chOff x="0" y="0"/>
                          <a:chExt cx="5754960" cy="509652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99720" y="287640"/>
                            <a:ext cx="5617080" cy="480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10200" y="159480"/>
                            <a:ext cx="50688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4240" y="160200"/>
                            <a:ext cx="648360" cy="95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1680" y="159480"/>
                            <a:ext cx="563760" cy="105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4240" y="160200"/>
                            <a:ext cx="447120" cy="90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240" y="2214720"/>
                            <a:ext cx="485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3643560"/>
                            <a:ext cx="3618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4267800"/>
                            <a:ext cx="3265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9840" y="3585960"/>
                            <a:ext cx="16560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840" y="3768840"/>
                            <a:ext cx="36180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4440" y="3946680"/>
                            <a:ext cx="34596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14560"/>
                            <a:ext cx="2084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080" y="4271760"/>
                            <a:ext cx="2088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5080" y="342000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1200" y="3882240"/>
                            <a:ext cx="1137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9400" y="4248720"/>
                            <a:ext cx="37584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4385880"/>
                            <a:ext cx="2084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4600" y="0"/>
                            <a:ext cx="2088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800" y="2214360"/>
                            <a:ext cx="2088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000" y="0"/>
                            <a:ext cx="2088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9120" y="0"/>
                            <a:ext cx="2084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0"/>
                            <a:ext cx="2084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-0.2pt;width:453.15pt;height:401.3pt" coordorigin="48,-4" coordsize="9063,8026">
                <v:shape id="shape_0" stroked="f" o:allowincell="f" style="position:absolute;left:205;top:449;width:8845;height:7572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line id="shape_0" from="1009,247" to="1806,5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32,248" to="3752,17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75,247" to="5662,19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09,248" to="8112,16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99,3484" to="5862,3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,5734" to="852,60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09,6717" to="3522,6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2,5643" to="8922,57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36,5931" to="8905,6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0,6211" to="8914,65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;top:6003;width:32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2;top:6723;width:32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22;top:5382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32;top:6110;width:17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3,6687" to="874,69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3;top:6903;width:32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18;top:-4;width:32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62;top:3483;width:32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32;top:-4;width:32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00;top:-4;width:32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-4;width:32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29. Щиток приборов и щиток управления: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лицевая панель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4</w:t>
      </w:r>
      <w:r>
        <w:rPr>
          <w:sz w:val="24"/>
          <w:szCs w:val="24"/>
        </w:rPr>
        <w:t xml:space="preserve"> – мановакуумметры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счетчик времени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тахометр;</w:t>
        <w:br/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анель щитка управления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светодиоды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кнопка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предохранитель;</w:t>
        <w:br/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тумбле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43655</wp:posOffset>
                </wp:positionH>
                <wp:positionV relativeFrom="paragraph">
                  <wp:posOffset>137160</wp:posOffset>
                </wp:positionV>
                <wp:extent cx="178435" cy="20701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3pt;mso-wrap-distance-left:9.05pt;mso-wrap-distance-right:9.05pt;mso-wrap-distance-top:0pt;mso-wrap-distance-bottom:0pt;margin-top:10.8pt;mso-position-vertical-relative:text;margin-left:30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79705</wp:posOffset>
            </wp:positionH>
            <wp:positionV relativeFrom="paragraph">
              <wp:posOffset>127635</wp:posOffset>
            </wp:positionV>
            <wp:extent cx="5486400" cy="1936750"/>
            <wp:effectExtent l="0" t="0" r="0" b="0"/>
            <wp:wrapNone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78860</wp:posOffset>
                </wp:positionH>
                <wp:positionV relativeFrom="paragraph">
                  <wp:posOffset>114935</wp:posOffset>
                </wp:positionV>
                <wp:extent cx="249555" cy="133985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8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9.05pt" to="301.4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7670</wp:posOffset>
                </wp:positionH>
                <wp:positionV relativeFrom="paragraph">
                  <wp:posOffset>172720</wp:posOffset>
                </wp:positionV>
                <wp:extent cx="273685" cy="102870"/>
                <wp:effectExtent l="1905" t="5080" r="190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13.6pt" to="53.6pt,2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87315</wp:posOffset>
                </wp:positionH>
                <wp:positionV relativeFrom="paragraph">
                  <wp:posOffset>161925</wp:posOffset>
                </wp:positionV>
                <wp:extent cx="135890" cy="227965"/>
                <wp:effectExtent l="4445" t="2540" r="444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45pt,12.75pt" to="419.1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74545</wp:posOffset>
                </wp:positionH>
                <wp:positionV relativeFrom="paragraph">
                  <wp:posOffset>15240</wp:posOffset>
                </wp:positionV>
                <wp:extent cx="162560" cy="169545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72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.2pt" to="176.1pt,14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54295</wp:posOffset>
                </wp:positionH>
                <wp:positionV relativeFrom="paragraph">
                  <wp:posOffset>184785</wp:posOffset>
                </wp:positionV>
                <wp:extent cx="168910" cy="283845"/>
                <wp:effectExtent l="4445" t="2540" r="444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84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5pt,14.55pt" to="419.1pt,3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815</wp:posOffset>
                </wp:positionH>
                <wp:positionV relativeFrom="paragraph">
                  <wp:posOffset>46355</wp:posOffset>
                </wp:positionV>
                <wp:extent cx="113665" cy="20701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6.3pt;mso-wrap-distance-left:9.05pt;mso-wrap-distance-right:9.05pt;mso-wrap-distance-top:0pt;mso-wrap-distance-bottom:0pt;margin-top:3.65pt;mso-position-vertical-relative:text;margin-left:2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38375</wp:posOffset>
                </wp:positionH>
                <wp:positionV relativeFrom="paragraph">
                  <wp:posOffset>129540</wp:posOffset>
                </wp:positionV>
                <wp:extent cx="178435" cy="20701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3pt;mso-wrap-distance-left:9.05pt;mso-wrap-distance-right:9.05pt;mso-wrap-distance-top:0pt;mso-wrap-distance-bottom:0pt;margin-top:10.2pt;mso-position-vertical-relative:text;margin-left:17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23205</wp:posOffset>
                </wp:positionH>
                <wp:positionV relativeFrom="paragraph">
                  <wp:posOffset>71120</wp:posOffset>
                </wp:positionV>
                <wp:extent cx="178435" cy="20701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3pt;mso-wrap-distance-left:9.05pt;mso-wrap-distance-right:9.05pt;mso-wrap-distance-top:0pt;mso-wrap-distance-bottom:0pt;margin-top:5.6pt;mso-position-vertical-relative:text;margin-left:41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6645</wp:posOffset>
                </wp:positionH>
                <wp:positionV relativeFrom="paragraph">
                  <wp:posOffset>55880</wp:posOffset>
                </wp:positionV>
                <wp:extent cx="174625" cy="94615"/>
                <wp:effectExtent l="2540" t="4445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60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5pt,4.4pt" to="100.0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65200</wp:posOffset>
                </wp:positionH>
                <wp:positionV relativeFrom="paragraph">
                  <wp:posOffset>89535</wp:posOffset>
                </wp:positionV>
                <wp:extent cx="178435" cy="20701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3pt;mso-wrap-distance-left:9.05pt;mso-wrap-distance-right:9.05pt;mso-wrap-distance-top:0pt;mso-wrap-distance-bottom:0pt;margin-top:7.05pt;mso-position-vertical-relative:text;margin-left:7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30. Щиток контроля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лицевая панель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светодиоды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предохранитель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тумблер;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вентиль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змещение тумблеров различного назначения показано на рис. 7.30.</w:t>
      </w:r>
    </w:p>
    <w:p>
      <w:pPr>
        <w:pStyle w:val="Normal"/>
        <w:ind w:firstLine="567"/>
        <w:jc w:val="both"/>
        <w:rPr/>
      </w:pPr>
      <w:r>
        <w:rPr/>
        <w:t xml:space="preserve">В случае если на автоцистерне нет лафетного ствола, тумблер </w:t>
        <w:br/>
        <w:t>«Вентиль» будет заглушен. При необходимости привода масляного насоса (например, на автоцистерне с лестницей) будет разблокирован тумблер КОМ-масло.</w:t>
      </w:r>
    </w:p>
    <w:sectPr>
      <w:headerReference w:type="even" r:id="rId62"/>
      <w:headerReference w:type="default" r:id="rId63"/>
      <w:footerReference w:type="even" r:id="rId64"/>
      <w:footerReference w:type="default" r:id="rId65"/>
      <w:type w:val="nextPage"/>
      <w:pgSz w:w="11906" w:h="16838"/>
      <w:pgMar w:left="1418" w:right="1418" w:gutter="0" w:header="0" w:top="1418" w:footer="1474" w:bottom="1985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3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3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oleObject" Target="embeddings/oleObject1.bin"/><Relationship Id="rId36" Type="http://schemas.openxmlformats.org/officeDocument/2006/relationships/image" Target="media/image18.wmf"/><Relationship Id="rId37" Type="http://schemas.openxmlformats.org/officeDocument/2006/relationships/oleObject" Target="embeddings/oleObject2.bin"/><Relationship Id="rId38" Type="http://schemas.openxmlformats.org/officeDocument/2006/relationships/image" Target="media/image19.wmf"/><Relationship Id="rId39" Type="http://schemas.openxmlformats.org/officeDocument/2006/relationships/image" Target="media/image20.jpe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image" Target="media/image23.jpeg"/><Relationship Id="rId45" Type="http://schemas.openxmlformats.org/officeDocument/2006/relationships/image" Target="media/image23.jpeg"/><Relationship Id="rId46" Type="http://schemas.openxmlformats.org/officeDocument/2006/relationships/image" Target="media/image24.jpeg"/><Relationship Id="rId47" Type="http://schemas.openxmlformats.org/officeDocument/2006/relationships/image" Target="media/image24.jpeg"/><Relationship Id="rId48" Type="http://schemas.openxmlformats.org/officeDocument/2006/relationships/image" Target="media/image25.jpeg"/><Relationship Id="rId49" Type="http://schemas.openxmlformats.org/officeDocument/2006/relationships/image" Target="media/image25.jpeg"/><Relationship Id="rId50" Type="http://schemas.openxmlformats.org/officeDocument/2006/relationships/image" Target="media/image26.jpeg"/><Relationship Id="rId51" Type="http://schemas.openxmlformats.org/officeDocument/2006/relationships/image" Target="media/image26.jpeg"/><Relationship Id="rId52" Type="http://schemas.openxmlformats.org/officeDocument/2006/relationships/image" Target="media/image27.jpeg"/><Relationship Id="rId53" Type="http://schemas.openxmlformats.org/officeDocument/2006/relationships/image" Target="media/image27.jpeg"/><Relationship Id="rId54" Type="http://schemas.openxmlformats.org/officeDocument/2006/relationships/image" Target="media/image28.jpeg"/><Relationship Id="rId55" Type="http://schemas.openxmlformats.org/officeDocument/2006/relationships/image" Target="media/image28.jpeg"/><Relationship Id="rId56" Type="http://schemas.openxmlformats.org/officeDocument/2006/relationships/image" Target="media/image29.jpeg"/><Relationship Id="rId57" Type="http://schemas.openxmlformats.org/officeDocument/2006/relationships/image" Target="media/image29.jpeg"/><Relationship Id="rId58" Type="http://schemas.openxmlformats.org/officeDocument/2006/relationships/image" Target="media/image30.jpeg"/><Relationship Id="rId59" Type="http://schemas.openxmlformats.org/officeDocument/2006/relationships/image" Target="media/image31.jpeg"/><Relationship Id="rId60" Type="http://schemas.openxmlformats.org/officeDocument/2006/relationships/image" Target="media/image31.jpeg"/><Relationship Id="rId61" Type="http://schemas.openxmlformats.org/officeDocument/2006/relationships/image" Target="media/image32.jpeg"/><Relationship Id="rId62" Type="http://schemas.openxmlformats.org/officeDocument/2006/relationships/header" Target="header1.xml"/><Relationship Id="rId63" Type="http://schemas.openxmlformats.org/officeDocument/2006/relationships/header" Target="header2.xml"/><Relationship Id="rId64" Type="http://schemas.openxmlformats.org/officeDocument/2006/relationships/footer" Target="footer1.xml"/><Relationship Id="rId65" Type="http://schemas.openxmlformats.org/officeDocument/2006/relationships/footer" Target="footer2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5:34:00Z</dcterms:created>
  <dc:creator>BadCasper</dc:creator>
  <dc:description/>
  <cp:keywords/>
  <dc:language>en-US</dc:language>
  <cp:lastModifiedBy>Kozminih Pavel</cp:lastModifiedBy>
  <cp:lastPrinted>2004-12-24T13:49:00Z</cp:lastPrinted>
  <dcterms:modified xsi:type="dcterms:W3CDTF">2004-12-24T11:34:00Z</dcterms:modified>
  <cp:revision>40</cp:revision>
  <dc:subject/>
  <dc:title>Глава 7</dc:title>
</cp:coreProperties>
</file>